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2823372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9763068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