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36716709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2133256503"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