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4330086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5202782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