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15762452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836516944"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