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COME PART OF THE SBI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required to become a part of this lis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BS must be privately owned (no Freenets, and no University BB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BBS must be accessible on the Internet via TELNET and/or R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must BE a "BBS" of some kind - sites that provid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, must also have a variety of local services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mere "internet provid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BBS must be in operation "24 hours" a day, excluding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il-run times, and Internet accessibility must be activ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 BBS operating time.  (For example, sites tha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for only couple of hours a day are NOT on this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BBS must accept new users.  What's the point in adverti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losed" system that won't let anyone log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request that any additions or changes to this list be sub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ysop of the system (we don't take user-contribution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 - this is to protect the integrity of the li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 the list.  Please also be sure to supply a vali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WILL verify additions to this list via telnet!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r request a "guest" account - I am merely confir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address is "alive" and eventually gets me to some kind of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 new systems or updates by completing the information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 via internet email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rebus@dkmail.dkeep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ernate)   cerebus@freenet.uf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ernate)   cerebus@gcom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send submissions to ALL of the addresses above. 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in case someone has a problem with the main address (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nternet email can be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BBS systems on other mail networks, other valid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ebus@DKM (MajorNET) or Cerebus@30 (Net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/Updated System Inform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Name:  (system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NET:  (host name and IP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TP:  (host name or IP, anonymous FTP ok?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GER:  (addresses for info / who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W:  (HTML address/pag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op email:  (address(es) - up to 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est/New Login:  (what do new signups or visitors login a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Access:  (list phone numbers, up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tion:  (city, state, country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Nodes:  (tot nodes)  Pay: (y/n/opt)  Type: (BB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ter up to 10 lines, no longer that 72 characters long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the information!  I think a list like this will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- and I pledge to keep it as accurate and up-to-dat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ly possible.  Please don't hesitate writing 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need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ic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rebus@dkmail.dkeep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ebus@freenet.uf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ebus@gcom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E SB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http://dkeep.com/sbi.htm  - includes a Guided Tour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BS's from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 dkunix.dkeep.com (in /pub/sbi) - login: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omm.com (in /internet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rahul.net (in pub/wco) - login: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sbi@dkeep.com        (Information about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q@dkeep.com       ("Quick" Guide to Select BBS's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info@dkeep.com   (Revision Information for curre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sysop@dkeep.com  (How to Become a Part of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Dragon Keep - dkeep.com / (904) 375-3500 (signup, then type /GO S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Coast Online - bbs.calon.com / (707) 586-5250 (signup, /GO S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reations BBS - swcbbs.com /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PC - bbs.execpc.com / (414) 789-4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you Favorite BBS and download SBI049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