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Data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320      2611 Rushwood Circle  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6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106/400                        E-mail: bjg90783@jetson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BGFAX" on Fido Backbone             http://www.blkbox.com/~bgfa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FAX 1.60                                               SAT 22 JUN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 wasn't a miracle... We just decided to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m Hanks, playing Jim Lovell in APOLLO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ring to the Apollo 11 moon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Humans and aliens wrapped in two million,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 tons of spinning metal, all alone in the nigh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mander Sinclair. 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Babylon project was our last, best hope for peace. 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year of the Shadow War, it became something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last, best hope for vic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mander Susan Ivanova. 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t's make sure history never forgets the name: ENTERPR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ptain Jean-Luc Picard.  Star Trek: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send faxes from the DOS (or OS/2) command lin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by errorlevel; fully configurable top of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ysops to receives faxes on their BBS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needing any additional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verything runs in the foreground, no TSR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are already running a Fido mailer,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ler to exit and run BGFAX when the line is ho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FAX does not necessarily have to answer the phon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es with a small and quick fax viewing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, EGA, VGA, and VESA SVGA display modes as well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x printing and FAX-to-PCX (and DCX) conversion;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X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See VIEW.DOC for more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tasker aware; releases ticks to OS/2, Win95,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THE LATEST VERSION OF BG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an I check to find out if I have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 http://www.blkbox.com/~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 Calling my BBS in the United States, +1 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 FidoNet FREQ of the magic name "BGFAX" from 1:1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ta copies are available under magic name "BGBET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 FidoNet FREQ...  The Netherlands...  2:512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wl's Nest is the Dutch Supra distributo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ree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1 0.2155.10921   +31 0.2155.12571   +31 0.2155.2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 FidoNet FREQ...  Austraila...  3:632/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ish Moffatt, Cloud Nine, +61 03.886.5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TRYING TO RECEIVE FAXES ON YOUR BB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TXT files provide step-by-step setup instruct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s and BBS software.  You probably will NOT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this document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nd more than 30 minutes trying to setup BGFAX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ing something wrong.  The *.TXT files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info for many setups.  The *.TXT files ar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pick which one fits your configuration, print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ructions, and be set up in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                     RECEIVE FAX MODE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OST MODE             In this mode, BGFAX answers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BGFAX is start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OST command line parameter.  Things to d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sure the BGFAX.CNF file i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.EXE file.  If it is not, you will need to use the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vironment variable" to point to the directory that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tays in (i.e., "SET BGFAX=C:\BGFAX" in FBBS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the BGFAX.CNF configuration file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ch as QEdit, DOS's EDIT.EXE, PC Magazine's TE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y changes you see fit.  The importan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e right com port is set.  For many peo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only thing that needs to be changed.  The BGFA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efaults to using a standard Class 2 adaptiv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  If you are using a US Robotics (Class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ayes (Class 1) modem, you will need to "uncommen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for your modem, and then "comment out" th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lass 2 configuration.  My recommendation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A COPY OF THE BGFAX.CNF FILE AND STUDY I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!  THIS WILL HELP YOU IN THE LONG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GFAX can exit with five possible errorlevels in 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/HOST:nn mode has been idle for more than n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ax was received (completely or 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start the FBBS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level is encountered, it means the sysop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by pressing the [Esc] key or a seriou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, BGFAX can exit with several errorlevels if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.  Events are specified in the BGFAX.CNF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ile include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07:00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19:00,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cause BGFAX to exit with errorlevel 192 at 7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rrorlevel 193 at 7:00pm.  BGFAX's event handl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de, and I very much need to change it.  The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several bugs that need to be fixed. 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a total of two events.  One event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and if you use more (up to 20 are allowed), you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ent or two if a caller to your BBS overstays thei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will always execute the first event that is pass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on't do any more.  And, if you only have one ev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execute that one if it is missed.  But it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t up two events.  You can probably tell I h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one has some ideas on how to keep track of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ones that are missed, etc.,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BGFAX is waiting for a call, pressing Ctrl-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 screen counters.  Ctrl-A will force BGFAX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tring to the modem.  (Some customers need to have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the phone as soon as it is loaded. 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, the /RING mode can be used instead of /HOS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When a data call comes in, BGFAX creates a DOBBS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GFAX\EXEBBS.BAT 9600 1 528 /ARQ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/2 will create DOBBS.CMD instead of a BA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GFAX\EXEBBS.CMD 9600 5 528 /ARQ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is the DCE data speed, then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until the next event, an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ng string, if any.  The EXEBBS.BAT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so that your bulletin board software is loa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mode (ie., the data connection is already 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1 -&gt; the DCE speed, modem-to-modem real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-&gt; the COM port (BGFAX/2 will put the OS/2 com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-&gt;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-&gt; error correction/reliable mod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5 -&gt; caller ID information if modem reports CI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BS.BA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YOU CAN SKIP THIS SECTION IF YOU ARE NOT A SYSOP OF A B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used a frontend program uses DOBBS.BA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things you need to know.  You have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 in DOS and batch files, or you will get lo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.  First, you need a main batch file that runs BGFAX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is F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 This is an example batch file for frontend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bgf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main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You can auto-print every fax, see docs for info on EXE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Errorlevel 2 = Data Call,  Errorlevel 3 =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The following line executes the DOBBS.BAT file created by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which then runs EXEBBS.BAT which should load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gfax%\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Note that DOS requires all if-errorlevel statement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DESCENDING ORDER!  (255,254,253,...,4,3,2,1).  This is a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many people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BBS.BAT file will run BGFAX and when a data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BGFAX will exit with an errorlevel of 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batch file to jump to the ":datacall" label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"%bgfax%\dobbs.bat" is executed, causing DOS to shi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uter to the DOBBS.BAT file.  Remember,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GFAX creates!  You do not need to make a DO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BBS.BAT then executes _another_ batch file calle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prog /f:%1: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 THE EXEBBS.BAT FILE WILL LOOK DIFFERENT FOR E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BBS SOFTWARE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look up the info for the EXEBBS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user's manual.  I can't help you with tha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last line "fbbs" restarts the original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BGFAX in /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iew: (1) Modify FBBS.BAT to meet your needs, (2)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OBBS.BAT file by itself, (3) YOU will nee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 file, (4) the EXEBBS.BAT file must restart F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CALL statement anywhere unless you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ing.  "FILE.BAT" and "CALL FILE.BAT" ca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fferent things to happen.  Only experienced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riters need to experiment with th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**TES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BAT                Example1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est.bat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              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RETURNED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.BAT                Example2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     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DID NOT RETURN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(FIDO MAI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is useful for those of us who are Fido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Fido mailer is required to be running 24 hours a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your job to figure out how to get your maile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your modem informs the mailer a fax cal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(See the *.TXT files for hints on specific ma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rear-end mode, the BGFAX.CNF fil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GFAX environment variable is not required eith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resent in rear-end mode, the BGFAX.LOG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ath that is pointed to by the BGFA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Otherwise, the BGFAX.LOG is saved into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inted to as specified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know the result code your modem send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ax call is detected.  Some modems send TWO fax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For example, the Supra will send "FAX"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FCON" response about 5 seconds later.  The ZyXE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FAX" followed immediately by "ZyXEL".  Most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ly one string though.  Use this char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Supra, Zoom, Hayes, most Rockwell bas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N    PPI, Intel, GVC, some other Class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     USR V.Everything and other Class 2.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A ZERO!!  IT'S THE LETTER "OH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onfigure your mailer (or BBS software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on receipt of the proper fax result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all BGFA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how faxpath port fax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PATH will be the directory where incoming fa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ORT is a valid communications port from 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 hexidecial base address and IRQ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"3F8x5".  Also, optionally, if the port has a bang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, it will force the port to stay loc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ather than shifting to 19200 on fax connects.  FAX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'Z' or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' for ZyXEL ZFA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for Smith Micro Software's Quick Link II fa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for TIFF-Class-F, specially, Faxworks for O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how" deal is the most critical switch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  ... Modem reports "FAX" or "CONNECT 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FAX will automatically detec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lass 2 (Supra, Zoom) or the ZyXEL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ext message (ie, "+FCON" or "ZyX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555_1212     If your modem in Class 1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555_1212   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:nn .... Modem reports "+FCON" (PPI, other Class 2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:nn ..... Modem reports "+FCO" (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....... ZyXEL owners use this if /FA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nn" WILL BE A NUMBER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chematic of how each option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 [ Supra, ZyXEL, i.e. all modems that report "FA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eps port at locked DTE    1. &lt;same&gt;                1. &lt;s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its for "+FCON"     _or_  2. waits for "OK"  _or_  2. waits for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rops port to 19200         3. sends "AT+FDR"        3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its for "OK"                                       4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:713_893_9124 [ Supra LC modem, Class 1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egin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HAY:713_893_9124 [ Hayes 288, other Class 1 modem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tart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ST:nn [ all Class 2 modems where /FAX w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sent we use /FAST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AST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:nn [ USR, i.e., all Class 2.0 modems that report "+FC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a hybrid of the /FCO and /FCO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tend we use /FCO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CO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ZYX  [ ZyXEL, use this only if /FAX does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/FCO:0 is equivilant to the old /FCO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AST:0 is equivilant to the old /FC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x is inbound, here are some example BG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or rear-end mode operation on my Sup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 BGFAX /FAX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 bgfax /fax c:\bgfax f3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 bgfax /fax c:\bgfax 3f8x7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 bgfax2 /fax c:\bgfax h%3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how the above four options d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Use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Uses FOSSIL port COM3 (many FOSSILs refer to this as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Uses non-standard port configuration at hex address 3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hardware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OS/2 version, using a com handle ("h") of whatev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%3 variable.  The com handle cannot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rt number, so it must be passed by the OS/2 BB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mai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y Hayes 288, example command line op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555_1212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note that the ID string MUST be presen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ceiving with a Class 1 modem in rear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lass 1, the fax software is responsible for send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remote machine.  (In contrast to Class 2/2.0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utomatically send the ID to the remot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means that I used the modem response "FAX"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D (see FD212.TXT for more details), C:\BGFAX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 want all faxes to be stored, "1"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and the "Z" represents I want faxes saved in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nfigure your FidoMailer and modem to to adaptive answ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odems will appear to answer data calls correctl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"DATA" appears on the screen and nothing else.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s to get an "ATO" response before the modem spi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nnnnn" message.  Not very modems do this--usu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lder Class 1 only modems.  (The Hayes Optima 288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.)  If this "DATA" problem occurs, you can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TSR.COM program to get around it.  ATOTSR.COM work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nd requires that you are using a FOSSIL dri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Mailer.  Remember that you must reboot your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ATOTSR.COM in your AUTOEXEC.BAT file for i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.  You do not need to use this TS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's /HOST mode, since the /ATO command switch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RECEIVING AND THE /DIS:NN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Class 1 modems to receive at a maximum of 9600 bps  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lass 1 modem can receive at a maximum of 9600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ll happen if you forgot to tell BGFAX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ell the other side you will be using 14400 bps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To force BGFAX to receive at a maximum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lass 1 faxmodems, use the /DIS:79 paramete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 /dis:79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 your own /DIS value, first, pick a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0  -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 -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 -&gt;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have two options.  If you want to allow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add the value 64 to your choice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-MR documents, add the value 128 to your cho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wanted a maximum speed of 9600 alo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documents: 15 + 64 = 79, so use /DIS: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ollowing chart for pre-comput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 Description (all of the following allow high res f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Maximum speed of 48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Maximum speed of 96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       Maximum speed of 96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       Maximum speed of 14400 bps, 1D-MH faxes only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   Maximum speed of 144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fax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omes with an optional TSR program (NFAX.COM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word "FAX" on your screen whenever a successfu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ccurs.  However, you must tell BGFAX that you wish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 to display the message.  You can do this by using the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2 q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tivate the NFAX.COM interrupt and caus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isplayed.  To turn the message off, you can run the FAX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ained in the BGFAX archive.  Remember, NFAX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and must be loaded in your AUTOEXEC.BAT proper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with BGFAX.  It is totally optional!  Also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is rebooted, the fax message will not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your system power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turn off the "FAX" alert messag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cluded "FAXOFF.CO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ax file will be FAXnnnn.??? where "n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is padded with zeros and "???" is "FAX" or "QF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fax format you save the file i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BGFAX.$$$ file in your directory, it should *NOT*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hould have been renamed in the FAXnnnn.??? form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, it means some kind of problem happened dur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on.  Normally, problem faxes will be renamed to BADnnnn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works format files are named FXnnnnn.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reates a BGFAX.LOG file tha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mainly only for debug purpose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log file is called FAXIN.LOG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Remote Fax ID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1:52 00:42   18183  9600*FAX0001.FAX  Unknown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8:04 00:38   18182  9600 FAX0002.FAX  Unknown                2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30 00:29   17793 14400*FAX0003.FAX  7138939124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42 00:29   17541 14400#FAX0004.FAX  TRANQUILITY BASE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 06:44 00:32   16941  9600%FAX0005.FAX  Null ID Received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 17:21 01:22  107392 14400*FAX0006.FAX  7132424708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special symbols between the Rate an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(space) means low resolution, 1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&gt; means high resolution, 1D-M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-&gt; means low resol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-&gt; means high resolu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Done" under Notes means that BGFAX believed more p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followed, but were not actually received.  "E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time.  Everything el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uccessfully receive a fax,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4 and append (or create) a DOPRI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5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6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do anything with this at a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ose of you who wish to print fa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 will call the EXEPRINT.BAT fil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the path and name of the fax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... following line prints to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%1 /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... following line prints to a 24-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view %1 /p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delete the DOPRINT.BAT file after you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not, every time BGFAX goes to print another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print ALL faxes received since you first set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                        SEND FAX MODE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 better version of the SEND fax mode document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TML format from my web site at http://www.blkbox.com/~bgfa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if you want to send a fax to another person,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already be in either ZFAX, Quick Link II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FF-Class-F (Faxworks, Word Perfect 5.1+, etc.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GFAX.CNF file for more info, such as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ignals and failures before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AX.EXE (or MAKEFAX2.EXE) is used to convert ASCII, PC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X files to fax format.  SEE DOCS\MAKEFAX.DOC FOR MOR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exit with three possible errorlevels when 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fax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is BUSY, BGFAX will try a few more tim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specified in the MB= entry in the BGFAX.CNF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use for SW= number of seconds between dials.  If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during handshaking or during the actual sending of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terminate with an failur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programmer, and need to use BGFAX to send fa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information than success or failure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switch on the BGFAX /SEND command line.  BGFAX will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ttempt to send the fax in /ER mode (regardless of BUS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Extended Results"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9 -&gt; too many retrains 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8 -&gt; remote ID fails the /CI:xxx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7 -&gt; remote fax device does not support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6 -&gt; remote fax does not suppor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5 -&gt; failure after connect (HDLC frameou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4 -&gt;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3 -&gt; no +FCON ever occurred (NO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2 -&gt; failure after connect (+FHNG, no X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1 -&gt; "NO DIAL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0 -&gt;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7  -&gt; the number is BLACKLIS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*** FAX SENT SUCCESS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generic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keypress abort, file access failure, misc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print a top of page header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ends out.  This is same time of things that re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and other computer fax software do that identify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, where it's going, the date and time,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need to call MAKEFAX.EXE with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cause the creation of the top of make banner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keep both MAKEFAX.EXE and BGFAX.FNT in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lost real easy, you can skip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t of this section describes how to configure BG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format of the top of pag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lets you be very flexible with what exactly is s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.  It does this by the use of a "templa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in the BGFAX.CNF file.  This is necess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that do not use English can put their own langu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page banners.  Also, it's just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=To: %to21% From: %fr42% %mo2%/%dy2%/%yr2%  %hr2%:%mi2%  Pg %pg2%/%mp2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=B.J. Guillot (713-893-9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h= entry is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obvious as to what all those %TTNN% thing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not, here's a litt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NN% -&gt; who the fax is for (will default to the sending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override to say any text with the /TO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NN% -&gt; who the fax if from (will default to the ID=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AX.CNF file, unless a FR= entry is found, but can overrid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with the /FR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oNN% -&gt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NN% -&gt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rNN% -&gt;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iNN% -&gt;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gNN% -&gt;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pNN% -&gt;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%to and %fr, BGFAX will right pad the whoto or who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number of NN characters with blanks.  All other fiel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padded to NN characters with ZEROS.  Keep in mind that BGF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100 character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= option, is used in the fh= template entry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= is what will be inserted into the %frNN% templ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lost?  Here is an example and what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bgfax /send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555-1212              From: B.J. Guillot (713-893-9124)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run a BBS with a fax door and want to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ame at the top of each page instead of your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rebuild a BGFAX.CNF!  You can manipulate the %toNN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rNN% template variables from the command lin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use underscores (_) to indicate spac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bgfax /send output.fax 555-1212 /fr=BGFAX_Tech_Support /to=John_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Doe              From: BGFAX Tech Support         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ING MAXIMUM /SE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ND:nnnn Some fax machines and fax modems don't operate very we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14400 speeds.  You can force BGFAX to use a lowe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tting the BPS rate after the 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9600 fax0001.fax 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72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12000 fax0001.fax 1-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XOUT.LOG file is created when sending out fax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ccess or failu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Phone Number 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25    3882 144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11    3884 NOFAX RESPOND.FAX  8939124                0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9 00:11    3884 NOFAX RESPOND.FAX  8939124                0  No 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0 00:31    3208  7200 RESPOND.FAX  8939124                0  Ba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1 00:28    3882  96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2 00:26    3882 14400 RESPOND.FAX  8939124                1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4 00:29    3882 NOFAX RESPOND.FAX  8939124                0 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7 00:21    3882 NOFAX RESPOND.FAX  8939124                0  Max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1 00:23    3882 14400 RESPOND.FAX  8939124                1  G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4 00:05    3882 NOFAX RESPOND.FAX  8939124                0  N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BGFAX /SEND, it will create a file to let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at happen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Filename 2pages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TelephoneNumber 713893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PageSuccessfullyS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NumberOfPag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gular ASCII file, which contains information ab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ent, including (most importantly) the last page suc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information, you would need to write a program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if "LastPageSuccessfullySent" is equal to "TotalNumberOfP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this indicates a transmission failure, and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nd the fax using the /SP:lastpagesuccessfullysent+1 logic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not resend the entir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also be useful on some of the buggier fax modem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) do not return a successfully condition upo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page, even though it was really sent.  What you would nee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 if the LastPageSuccessfullySent is on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NumberOfPages, if so, you can "assume" (big assumption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page might have actually gotten through even thoug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o BGFAX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    LIST OF ALL COMMAND LINE PARAMETERS, SHORT DESCRIPTIONS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R" refers to BGFAX's rear-end mode, usually whe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do mailer answers the phone, and then passe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the port is still hot.  This refers to /FAX, /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CO, /FHAY and /FZY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valid in ALL opera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0       Tell BGFAX (DOS version only) to use 50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D       Tells BGFAX to use "European Date" format. 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L       No Log--tells BGFAX not to use a BGFAX.LO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D       Skip Debug--tells BGFAX to make smaller LO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ing al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O       Monochrome display mode, for palm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ID:nnn  Example... /PID:34 will make all lo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34.LOG to keep from having trouble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Q:nn    BGFAX will print only one line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t line# nn rather than using all 2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.  /QQ:25 for example would make BGFA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tatus messages only on line 25 (bottom of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only in /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END     can also be used as /SEND:nnnnn where nnnn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transmit speed, e.g., /SEND: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SEND:9600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nd mode, parameter #2 (output.fax) is the name of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is being sent.  Parameter #3 is the phon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witches must come after parameter #3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SEND:9600 output.fax 555-1212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P:nn    Tells BGFAX to start sending at Page 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age 1.  example: BGFAX /SEND out.fax 5551212 /SP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tell BGFAX to start sending at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      Extended Results send mode. 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X       Tells BGFAX that when sending on Class 2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t wait for initial XON".  This switch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f the BGFAX.LOG reports "initial XON not recei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ome Intel (GVC OEM) modems are known to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W       Tells BGFAX to use hardware flow control (CT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faxes.  Applies only to the DOS version of BG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not be needed unless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ultitasking operating system like OS/2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qView.  If you are using a Class 1 or Class 2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also need to edit the BGFAX.CNF file's "ds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string, and insert the command to activa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 control for the modem as well!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n care of automatically in Class 2.0, but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2 have no provisions for activating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.  If ds=ATDT in BGFAX.CNF, then change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=AT&amp;K3DT   for a Rockwell Class 1 or 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=AT&amp;H1DT   for a US Robotics Class 1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running plain DOS, software-base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work perfectly unless you have a bugg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B       Do not create top of page banners when send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1       Forces BGFAX to use Class 1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2       Forces BGFAX to use Class 2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M       Forces BGFAX to use Numeric Mode when sending in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 May be required on some modems like the I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 mode being "ATEQ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R:xxxx  Overrides the FR= field in BGFAX.CNF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es.  This text goes in the "From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of page banner.  Use undersco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  Example... /FR:BGFAX_Tech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O:xxxx  Stuffs the "%toNN%" field template.  Us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L:nn    Add nn extra scan lines to the top of each pag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n" is given in SCAN LINES not text lines.  1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is about equal to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I:xxxxx Check ID of remote machine before we /SE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GFAX /SEND file.fax 8939124 /ci:3_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 will dial the remote fax machine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 "3 9124" appears somewhere in the remote fax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underscores (_) are used to represen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ER mode is active, if the Check ID fails, BGFAX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it with errorlevel 18.  If no /ER, if it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it the standard error exit errorlevel 1.  How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?  Well, say someone gets call forwarding on thei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and they have to forward their number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machine for a week while their fax machine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fax machine is probab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remote ID, and BGFAX /SEND will abo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zed the remote ID does not match what it shou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se that you need to send very confidenti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/send:9600 output.fax 555-1212 /qq:10 /c1 /sp:2 /ed /pid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 would send the file "OUTPUT.FAX" to 555-1212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speed of 9600 bps.  BGFAX will work in "quiet" mo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status information on a single line (lin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 will force Class 1 mode, and it will start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at page number 2.  BGFAX will log the resul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44.LOG file and the dates will be in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Americ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"REAR"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TE:nnnnn If BGFAX has trouble determining the DTE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rear-end mode (sometimes happens 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systems), you can tell BGFAX what DT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is set to. 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/FAX C:\BGFAX 1 Z /DTE: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using BGFAX/DOS in a dos session of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, and OS/2 may ne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both "REAR" and /HOS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S       Eliminates the sound that BGFAX plays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fax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F       Make "FAX" appear on screen after fax receiv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NFAX.COM TSR loaded.  Use only on 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Useful for limiting/changing the fax cap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lass 1 modem.  Discussed in detail in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       If you are using an EXAR based fax modem,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DLE escapes so that you can get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image when receiving.  DO NOT USE THI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OCKWELL OR OTHER TYPE OF FAX MODEM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ited States will never need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w people in other countries migh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T       Tells BGFAX that when receiving in Class 1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t check Training".  Use this if you notice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&lt;FTT&gt; frames to the other sid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only in 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OST     can also be used as /HOST:nn mode where n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minutes of idle time in which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 6.  /HOST alone will not exit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H       No Hop.  In /HOST mode, BGFAX will normal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creen saving" hop.  This takes less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TO      In /HOST mode, use this paramet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very old modems in Class 1 mode (some old 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, as well as the newer USR modems). 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if you need to use this?  If you see the word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on the screen and then nothing else,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00      Tells BGFAX's /HOST mode to allow 300 bp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use this on a Class 2, 2.0, or ZyXE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1 (when adaptive answering is disabled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ing of "CONNECT" to represent a fax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the same as a 300 BPS dat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B       In /HOST mode for the OS/2 version of BGFAX,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/2 to _spawn_ the DOBBS.CMD file so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such as Maximus/2 can be u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witch is meaningless to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E       In /HOST mode, if you make BGFAX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ape&gt; to load the BBS, normally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s in ten seconds or so, BGFAX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s the BBS anyway.  /ME stands for Must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tually load the BBS.  If the user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will hang up on them instea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.  Can be used to keep people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&gt; keys on their keyboard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D       In /HOST mode, BGFAX will send a message to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ata) callers telling them the BB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ing modem callers.  You should never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it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ode is only needed in very special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 user should have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ING     Used instead of /HOST, except that BGFAX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e answer string (an= in BGFAX.CNF)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BGFAX finishes 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B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B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MD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M:nnnnn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T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F       For internal testing purposes only,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FAX reports "Problematic fax reception", it will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hangup code, such as [+FHNG: 73].  This chart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 CLASS_2.TXT fax command set documentation (which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from the Rockwell Class 2 documentation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up the +FHNG message with its true mea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HNG: 73 would indicate "T.30 T2 timeout, expected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", which really does not say much, but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e.  I don't know what most of these mean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ether it will provide you any luck or not, bu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sked that it be included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Class 2 |  Cause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-0F     0-9 |  CALL PLACEMENT AND TERMIN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          0 |  Normal and proper end of conne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1          1 |  Ring Detect without successful handshak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2          2 |  Call aborted, from +FK/+FKS or &lt;CA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3          3 |  No Loop Curren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4      4,n/a |  Ringback detected, no answer (timeou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5        n/a |  Ringback detected, answer without 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-1F   10-19 |  TRANSMIT PHASE A &amp; MISCELLANEOUS ERR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       10 |  Unspecified Phase A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         11 |  No Answer (T.30 T1 timeout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-3F   20-39 |  TRANSMIT PHASE B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         20 |  Unspecified Transmit Phase B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1         21 |  Remote cannot receive or s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         22 |  COMREC error in transmit Phase 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3         23 |  COMREC invalid command recei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     24 |  RSPEC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5         25 |  DCS sent three times without respon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         26 |  DIS/DTC received 3 times; DCS not recogn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7         27 |  Failure to train at 2400 bps or +FMS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 +FMINSP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8         28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-4F   40-49 |  TRANSMIT PHASE C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         40 |  Unspecified Transmit Phase C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1        n/a |  Unspecified Image format err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2        n/a |  Image conversion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3         43 |  DTE to DCE data underf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4        n/a |  Unrecognized Transparent data comm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5        n/a |  Image error, lin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6        n/a |  Image error, pag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7        n/a |  Image error, wrong compression 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-6F   50-69 |  TRANSMIT PHASE D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         50 |  Unspecified Transmit Phase D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1         5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         52 |  No response to MPS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3         53 |  Invalid response to M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4         54 |  No response to EOP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5         55 |  Invalid response to EO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6         56 |  No response to EOM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7         57 |  Invalid response to E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8         58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-8F   70-89 |  RECEIVE PHASE B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         70 |  Unspecified Receive Phase B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1         71 |  RSPREC error   (before TCF??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2         72 |  COMREC error   (after TCF??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3         73 |  T.30 T2 timeout, expected page not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4         74 |  T.30 T1 timeout after EOM recei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-9F   90-99 |  RECEIVE PHASE C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         90 |  Unspecified Receive Phase C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1         91 |  Missing EOL after 5 second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     92 |  &lt; Not assigned &gt;           /--- Rockwell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2 -Note-&gt; 94 |  Bad CRC or frame (ECM {or BFT} mode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3         93 |  DCE to DTE buffer overf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-BF 100-119 |  RECEIVE PHASE D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        100 |  Unspecified Receive Phase D err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1        101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2        102 |  COM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3        103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0-DF     n/a |  RESERVED FOR FUTURE STANDARDIZ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0-FF     n/a |  RESERVED FOR MANUFACTURER SPECIFIC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120-255 |  RESERVED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nitial alpha and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think the many people from the Internet and Fido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ut with the on-going public be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botics, Hayes and Supra have also been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BGFAX to work better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for more than four week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it for its low cost of on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sure BGFAX works for you BEFORE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question or problem, I'll answer it (or say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) whether you have registered or not.  I receiv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hat it sometimes takes me up to two months to re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  Again, this is whether you ar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contact is the only way you will be able to get promp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heck or money order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file, fill it out, and mail it to my addr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your best to make 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redit card (Visa, Mastercard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) you can (1) mail the form to me, (2)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e, (3) netmail the form to me, or (4)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oor #6 and quick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gister with Authur Mol in the Netherlan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NL file for more info.  I hope you read Du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sh Moffatt is the registration agent for Australia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AUS file for more info.  This one is in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n't take a vacation while basting your Rick Roger's tur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Yan Can Cook, PBS televis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