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 AVALANCE TagManage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</w:t>
      </w:r>
      <w:r>
        <w:rPr/>
        <w:t>---------����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he thought that BAD_TAG was the only cho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er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ll�stytt��k� kun et�lukijallasi on huonot ominaisuud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voi laittaa signaturea ja tagia samalla kertaa, lukijasi ei 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rivisi� tageja, j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Yleiskatsaus.........................Mik� on Avalanche Tag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.1 Uutta versiossa 1.5................Mit� uutta TagManagerissa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Asennus..............................Miten asennan Avalanche TagManag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Ini-tiedosto.........................MIten muutan AvaTMn asetuksia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K�ytt�...............................Miten k�yt�n Avalanche TagMana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Moniriviset tagit....................Mit� ne ov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Virheet..............................Mit� tehd� sellaisen sattuessa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Erot BAD_TAGiin......................Erovaisuudet toiseen ohjel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Yhteystiedot ja rekister�inti........Rekister�i ihme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Rekister�inti........................Vain 15 markkaa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Yhteystiedot.........................Palauettta, ki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Loppusanat...........................T�h�np� t�m�kin loppu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Yleiskats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lanche TagManager korvaa et�lukijasi huonot tagi ja signature toimi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innostaako sinuakin moniriviset tagit messuihisi? Haluaisitko viesti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k� signaturen ja tagin? Jos haluat, olet valinnut oikean sof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KIJ� EI OLE VASTUUSSA MIST��N VAHINGOSTA JOKA LIITTYY SUORASTI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�SUORASTI AVALANCHE TAGMANAGER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Uutta versioss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 krijotusvihret� krjoaat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anninkieli vaihdettu suomeksi, kun ei ollut muutakaan tekemist�..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F tunnistus ei toiminut (poisti aina viimeisen merk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Asen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oi Avalanche TagManagerin tiedostot samaan hakemistoon et�lukij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e et�lukijasi asetuksiin ja aseta editoriksi AVA-T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Wave: Aseta editoririville: AVA-TM.EXE @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 aseta et�lukijasi niin, ettei se lis�� tageja eik� signat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stin loppu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ten muuta AVA-TM.INI� toivomustesi mukaan. Haluat varmaankin muu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-asetukset ja muuttaa edit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Ini-tiedo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-tiedosto sis�lt�� kaikki AvaTMn asetuk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tukset ovat seuraav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               Editori ja sen tarvitsemat paramet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AVE                 y/N onko k�yt�ss� 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                   y/N K�ytet��nk� signat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FILE               &lt;tiedostonnimi&gt;/N K�ytet��nk� erillist� Sig-tiedost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LINE               Sig-rivi jota k�ytet�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                  y/N K�ytet��nk� tage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LE               Tagtiedosto jota k�yte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TAG                Y/n Lis�t��nk� loppuun _AvaTM x.x r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 vain rekister�idyiss� versioi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LINE                y/N k�yet��nk� mainosrivi�. Mik�li tagit p��l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osrivi� ei lait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in EDITOR ja TAGFILE muuttujat ovat pakollisia, muita varten AvaTM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eruss��d�t (isompi kirjain yll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K�yt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lanche TagManager toimii seuraavalla periaatteel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n et�lukija k�ynnist�� editorin k�ynnistyy Avalanche TagManager, j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as k�ynnist�� editorin. Kun palaat editorista, Avalanche Tag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kee signaturet ja tagrivit ja palaa et�lukij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ytt�j�n ei tarvitse tehd� mit��n muuta kuin kirjoittaa viesti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alisti. TagManager huolehtii tageista ja signature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Moniriviset tagit (MultiLineTags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lanche TagManager tarjoaa moniriviset tagit viesteihin. Niit�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 sepustella tagitiedostoon seuraavas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joitat ensimm�isen rivin tagia ja pist�t rivin loppuun merkin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cii 94) ja painat enteri�. Aina jos tagi jatkuu seuraavalla rivil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st�t rivin loppuun ^-merkin. Tagin viimeiselle riville et laita ^-merkk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in�p� se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ss�p� t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imm�inen rivi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inen rivi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lmas rivi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meinen ri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den tagin pituus on rajattu 100 riviin, sill� sit� pitemm�t tagit 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aivan_ liian pitki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ien m��r�� tiedostossa ei ole rajoitet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Vir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he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itys: Et�lukijasi ei lis�nnyt parametriksi viestitiedost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jaus: Tutustu et�lukijasi manuaaliin. Jos sinulla on BlueWave, tark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t� sinulla on Editor Cmd Line: AVA-TM.EXE 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he: Kun TagManager k�ynnist�� editorin, ruudulla luke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i bad command o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itys: Sinulla on editorin s��d�t pieless� AVA-TM.INI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jaus: Muuta editorin s��d�t AVA-TM.I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he: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itys: Sinulla on virhe tagitiedostossasi. Saattaa johtu siit�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itiedostossasi ei ole tageja tai sinulla on virhe joss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rivitagi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jaus: Tarkista ett� tagitiedosto on kunno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he: xx: Tuntematon vir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itys: Olet onnistunut tekem��n virh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jaus: Tarkista ett� kaikki s��d�t ovat oikein. Mik�li virhe tu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destaan, ota yhteytt� tekij�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Erot BAD_TAGi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_TAG on toinen monirivisi� tageja k�ytt�v� tagimana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oja Bad_tagin ja Avalanche TagManagerin v�ill� ovat e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ature voi TagManageriss� olla erillinen tied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gManageriss� on erillinen tagitiedosto, johon voi helpom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ittaa entiset t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D_TAGiin voi laittaa Cutterin ja Mailto kohdat, mutta mai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hdan voi TagManageriss� laittaa sigtiedost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imerkiksi QEdit pist�� tiedoston loppuun EOF (tiedoston lop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kin (ascii 26), joka aiheuttaa sen ett� esimerkiksi jotk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�lukijat eiv�t n�yt� EOF merkki� pitemm�lle viesti� j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stin alaosa j�� n�kym�tt�m�ksi. Mik�li tiedoston lopussa o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kki, TagManager poistaa 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�s muitakin eroja ilmenee, mutta t�ss� ovat p��koh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Yhteystiedot ja rekister�i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Rekister�i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t rekister�id� Avalanche TagManagerisi. Tavallisen rekister�in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a on 15 markkaa. Hintaan sis�ltyy rekister�ity versio Ava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Managerista, 3.5" levyke ja kenties muuta kr��s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t my�s pyyt�� erikoisversion, joka on juuri sinulle teh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koisversion hinta on 20 markkaa. Hintaan sis�ltyy Avalanche TagManag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koisversio, 3.5" levyke ja kenties muuta kr��s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ysy lis�� erikoisversiosta tekij�l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noista saa pois 5 markkaa l�hett�m�ll� oman levykk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utteelliset rekister�innit pyrit��n palauttamaan, mik�li mahdol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Yhteystie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Kari.Silvennoinen@MB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 MBNet: Kari Silvenno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 rekister�intej� v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i Silvenno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ihitie 14 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33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Loppusa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lanche TagManageria kehitell��n edelleen. Uusia ominaisuuksia tehd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koa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 sinulla on ehdotuksia tai muuta palauettta niin kerro niis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kij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i Silvennoin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