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3/94 *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gt; Use the OLD DPRM.EXE to backup your ACE.CTL file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:  ACE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.86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jc w:val="left"/>
        <w:rPr/>
      </w:pPr>
      <w:r>
        <w:rPr/>
        <w:t>F10 (top bar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editor has been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7/94 * Release version 1.8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el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