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readme file included with the _Offset_ music disk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file for those who wish to know more about the mus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Offset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st as I can remember the songs were written in 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ny was a tune I scripted as a 4 track module way back in April of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called MEATYEDT.MOD.  A lot of people have made fun of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never titled any of my works back then, and the main sample in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MEATYFX.SAM, so I had called the original MEATY.MOD and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MEADTEDT.MOD.  I never finished the 4 track version, but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I acquired a Gravis (GUS) and Scream Tracker 3, and it sorta hi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ould really do some cool things with this mod in stereo. 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 in the ass to do but I feel the results were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irst S3M was Journey Of The Soul.  My first exposure to S3M'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Skaven's.  I listened to a lot of his stuff, and to this d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The Middle Earth - Remix is still one of my favorite mods. 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une with a conscious decision to keep it simple.  I like to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ening note of my FX4 sample kind of introduces me and m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a king is introduced by the trumpets.  If anyone would like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ictures to go along with my music, I have some ideas f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, because that's how I write the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d I started to write was Symphonic Armada, original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istic Transition.  I really loved this mod until I started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section, and then I sort of still liked it, but I wish I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I did, because that guitar section should nev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That, to me, is the worst thing I've ever done to a m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ings start to get a lil fuzzy on the tim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e next couple mods all REAL fast.  Dark Luster, Nullifi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id were all written within like two weeks I think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4.  This is when I really felt on top of my game.  Nullifi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 is still one of my favorite melodies.  Dark Luster is a 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ven's Id, well, more or less.  And Destructoid was to be the thir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rilogy of works.  If you were thinking Symphonic Armada wa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at threesome, well, you were right.  Symphonic Armada wa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Sonic Assault, a song I don't think will ever be released, wa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and Destructoid, the all percussion tune, was the final volum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orking on Sonic Assault since May of this year.  On and off,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.  I honestly CANNOT get the damn thing to work, so if anybody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volumes of the trilogy, you're welcome to have what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nic Assault.  But as of now, I have totally abandoned ev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logy, and I will finish what I start before I open my big m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time, I was invited to be in the now deceased group iM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had some pretty cool VGA drawings and ansi's, but they brok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who invited me to the group originally is forming an al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and we should have some material for the world by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Pyromaniac (the guy who invited me) asked me to write a tu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pack.  Rather bad timing for me because I was working nearly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 week, and trying to get ready to leave for school.  But,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yways.  I really liked the sound of The SugarCubes' Deus (rem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ed the violin piece from Never Tear Us Apart by INXS. 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like that with The Eyes Of Alexandra.  It took me a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the pieces together for this one, but I'm really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ex and Project : Suicide were written in tandem.  I started Proj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cide, couldn't finish it, started Vortex and finished it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ject : Suicide.  Vortex was originally called Mysterious Mo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ecided not to fall into the trap of making the titles and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ersonal that no one would understand it but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 piece I wrote the evening before I put the music dis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thinking about the disk, and how I'd titled it _Offset_.  I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 work with the offset command in Scream Tracker.  If anybody li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Purple Motion for what I did to this piece, I will rip your throa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mile)  Not that I don't respect Purple Motion, but I make a cons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to steer away from that type of mus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working on a disc composed of much harder material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learned how to sample off my CDs, so you can expect to h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sounding tracks pretty soon.  I'll give you a hint of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.  Imagine fusing Nine Inch Nails, Prince, and Enigma. 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terial sometime next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