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 � 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 ��� 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e musicdemo player/info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Law and ord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this chapter, 'this program' means HORS, the 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demo player/infovi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Copyright (c) 1994 Jari Komppa and Allan Per�m�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lowed to copy this program by any mea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nic, mechanical, magnetic, optical, chemical,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y any other means your creative minds might think of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s it's in it's whole, unmodified form, and no pro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be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so allowed to copy, reproduce etc. this doc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s or in it's whole form as long as the source 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ust always be accompanied by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is 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s of this program take no responsibili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s caused by use, misuse or dis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pyrights and trademarks mentioned in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pyrights and 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terie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vis Ultrasound, Sound Blaster Pro or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386-base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512k VESA compatible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e megabyte of EMS memory (if using SB/SB2/SB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eyboard, mouse, joystick or gam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ravis Ultrasound with 1MB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486/66 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LB or PCI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use, joystick or gam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Usag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command-line parameters to overrid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nnnnn - Set SB sampling rate (normally set to 21000) Decim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You can set this to anything between 8Khz and 44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oo low or too high values are trunc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/Phhh   - Set SB IO port (normally autodetected) HE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is setting is here since polling different por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intresting effects in som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n     - Set SB DMA (normally autodetected)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t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/In     - Set SB IRQ (normally autodetected)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am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Z      - Disable SB interpolation (normally 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terpolation eats processor power, but sounds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 as G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     - Disable mouse use (also disables detec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/K      - Disable keyboard use (Are you NUTS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/J      - Disable joystick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Use this if you don't have joystick and HORS i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have one, and you don't want to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H /?   - See command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loading, HORS automaticly detects mouse and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joystick detection has never been a real sci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s, the detection may fail. If this happends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key at the calibration or use the /J command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ibration is simple; just roll your joystic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fact, up-left and down-right are enough) and press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gravis gamepad, any of the four button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ro can be skipped b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HORS, you can use cursors (+space, enter, in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), mouse or your joystick to control the cursor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button to activate it. The song button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. If a song button is darkened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don't have that song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trol 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S: Credits and info         - Show HORS info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bout DEE in general      - Show general info about D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bout the active DEE disk - Show info about the current DE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bout the active tune     - Show info/more info about current t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ystem colors [n]       - Cycle through possible system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music                 - Stop the current tune. (why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playing mode [n]        - Cycle through possible play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gle - Play once,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op   - Loop this tu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ycle  - Cycle through available tu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ndom - Select next tun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Philosophy of Dee musicdem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ngs of this musicdemo a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4 D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unes included in this musicdemo are freely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unchanged and as long as no profit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ngs are freely distributable while unmodified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are suggested to spread the whole musicdemo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spread the song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Contact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someone wants to contact us for any reason (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elcome) then you can find us from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e [Aggression/Hysteria/De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Cube@cute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lotie 1 A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450 Van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tro [dubius/Dee]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None@whud.so.eva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rintie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400 Van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 [Hysteria] (HORS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Solar@spider.compar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Required 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are required to run H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S.EXE   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SDATA.WAD - the main database (Graphics'n'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E1.WAD     - Dee One database (Graphics'n'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S3M        - The music files (At least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M.EXE      - Text-mode mod/s3m player using the sam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S.DOC     -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Troubleshoot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tuff (if in troub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*GET OUT OF WINDOWS!* (the 'MS-DOS' icon does not exit window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NOT use SBOS or Mega-Em with this program! (Native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erform a 'clean boot' with only the essential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HORS and its player were devenloped on mach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 memory - ie. 1MB GUS and at least couple megs of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and a 2MB VLB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using SB - use /? parameter to get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program says: VGA not de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lease upgrade your video card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program says: VESA not detected! (or system crashes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Please load your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program says: Unable to initialize 640x480x256 m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is requires 512k 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Either your VGA doesn't have enough memory, or then your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support mode 101h. You might want to try UNIVBE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program says: VESA err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ll the VESA errors (VESA not detected!,GetModeInfo failed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Granularity!=64k) means that either you don't have VES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ed or HORS is incompatible with your current VESA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oad some other VESA driver, such as the UNIV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program quits by saying that no tun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must run HORS from the directory where the DEE musicdemo .S3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program says: !ERROR: (blah bl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this lis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 Can't find UltraSnd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GUS, please set up your ULTRAS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. See your GU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have a GUS, then HORS can't find your S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 Can't find EMS driver (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EMS driver and at least one megabyte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memory to use HORS with SoundBlaster, SB 2 or SB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M386 is included in MS-DOS. See your DOS manual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: No sound card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stall GUS or any SoundBlaster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ltraSnd variable might be incorrect. Remember to ULT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hanging your UltraSn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ther error, and using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? parameter to see the commandline parameter help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detect may fail, but you can set the value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one of the DMAs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may have noncompatible SB clone. Sorry.. buy a GUS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program seems awfull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f using SB, change to a smaller sampling rate. Or perha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put the interpolation off, since it eats enormous am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or power. See the command-line help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sing GUS, sorry.. ;) buy a faster 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love this program! I love the musics! I want to give you all my money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Just use the contact address(es) mentioned above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big is the source code for H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Way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program does not load a song although I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Either you have deleted the song (in this case the button is dark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you don't have enough memory (either EMS or GU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 more GUS memory or free up som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One of the texts say there's something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n fact there are many hidden things, some easier to find tha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the meaning of life? Some numbers may help in your searc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he programs says that a .WAD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One of the essential data files for HORS seems to b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-install 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othing in this list help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If you really, really, really, really need help using HOR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your friends first and try to kill the problem. If st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ble, you may contact us (see the contact addresse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, of course, use your favorite S3M player to lis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es.. although you'll miss the information pages and other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