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Serial Port Utilities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Serial Port Utilities uses a naming convention of CTSSPUxx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xx" is the major/minor version number, and "yyy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SPU23.EXE    CTS Serial Port Utilities,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CTSSPU2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, Comm Port, IRQ, Interrupt, Diagnostic, UART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, Utilities, Port Conflicts, Modem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Utility, Serial Port Setup &amp;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Serial Port Utilities v2.3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TS Serial Port Utilities (SPU) is a collection of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ol utilities for anyone involved with PC support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problem. Detect failed UARTs, more than one 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ddress, PCs which can't use Com4, shared and conflicti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, com ports which can't generate IRQs, &amp; non-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ssignments. IDs which ports have modems, and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as internal, external, FAX-capable, and FAX clas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s all UART types (including T/Ports, ESP, HSSP &amp; emulated U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&amp; address used. Updates the BIOS to match actu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; short form report perfect for AUTOEXEC.B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2.1+, or "DOS box" under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that provide you with control over the serial por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. Most serial port problems can be resolved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serial ports. Version 2 allows each of the utili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as a Windows or OS/2 DOS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and addressing conflicts. PortInfo provides yo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multiple serial ports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nterrupt conflicts between a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hared interrupts (2 serial ports, or a serial port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nusual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ports have modems or FAXmodems connect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many cases) if the modem is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etects which FAX classes are supported by the modem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550A, ESP, HSSP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ll programmable port parameters: speed, format, par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an update the system BIOS to accurately match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Displays detailed messages about conflicts with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to assist looking up the detailed assista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Add or swap serial ports in the BIOS Comm Port data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receive the latest copy of the SP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included with your license option, a printed cop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86 page (8.5x11") User Guide including 30 p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ory and tutorial information about serial port and IRQ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Bonus utilities, including FIND_COM, RESETMOD (ResetModem)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(if included with your license 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 copy of our new guides on installing a modem or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oubleshooting serial ports (if included with your licen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tification of updates and new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e bug fix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expensive updates 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ccasional special price offers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input and ideas help shape futur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e satisfaction of helping to keep software prices down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ing a distribution method which doesn't depend on exp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from us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TSSPU is really in a class by itself. And the pric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rtInfo is clearly outstanding. I've seen nothing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 I worked through the documentation, in all areas SPU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NTASTIC! The SPU located a com port conflict which was dr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John Jerr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,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Line: 1-404-263-86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1-404-263-01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: 76662.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