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T386   (c) F. PIETTE &amp; CELE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CT386 {options} {"subtitle tex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N      Norm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      Zoom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Knnn   Set memory space to nnn KB (default is 1536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bb   Set block size to bbb bytes (default is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Text on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 Inverte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Don't er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0      Disable 486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Enable 486 in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Display 386/486 CPU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file  Select anothe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sss   Wait for sss seconds befor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Display CCT386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Thi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CT386.H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EM COMPUTERS, Boulevard de l'Ourthe 29, 4053 EMBOURG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n FRANCOIS PIETTE   Fax: 32-41-67.6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2/293/220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francois.piette@f2202.n293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elem Cache Test program may be  freely  copied  provided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remains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