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35126227"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496676935"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755757888"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303203915"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49431331"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527132931"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874969827"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