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522019563"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307352312"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658644377"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964266556"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354122265"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600822390"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642695572"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