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669702782"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1753024587"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411855426"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296279389"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744231808"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1520307740"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919762142"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