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802145319"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537922027"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501910934"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902395584"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111863183"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614472331"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324021169"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