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120901563"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50122478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569842560"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906454853"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2024384683"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660318404"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2102008885"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