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594130041"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596557689"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12942858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1339081863"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399949552"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501231635"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931033568"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