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084368395"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646080711"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1434426528"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