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536044834"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2015510562"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487318199"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