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490881620"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372125185"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374246079"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