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069251891"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407820869"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153361184"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