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682060692"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085415840"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562338166"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