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781773283"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532734438"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186155711"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