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T Micro Sponsorship Form for OS/2 e-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S/2 e-Zine! is freely accessible on the WWW, and will remain so, your sponsorship is welcomed and appreciated.  If you feel OS/2 e-Zine! is useful, entertaining or educational, please contribute whatever 12 issues are worth to you.  Even sponsorship of a few dollars is appreciated.  Individuals sponsoring US$10 (or CDN$15) or more will be listed in our Sponsors Page with an optional link to a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Sponsorship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Visa, Mastercard, Discover, American Express, Diner'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ashiers checks, and personal checks. 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UR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e-Zine! Sponsorship     $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one: VISA / Master / Discover / AMEX /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PORATE SPONSO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affordable sponsorship options are available for corporate sponsors including high impact, in-line graphical advertisements.  Arrangements are available for multiple issue spons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ate information or any other questions please e-mail (editor@mail.isisnet.com) 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igonia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leasant St.,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,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B2Y 3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2) 461-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