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Hogard Solution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FTP sites to get AUTON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archive.wustl.edu 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yf-kr.edu.pl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tu-dresden.de /ftpext4/MSDOS/simtel.mirror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akom.sk /pub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camp.br /pub/simtel20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vie.ac.at /systems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/pub/ms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gaserv.uni-paderborn.de /ftp/disk1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nic.surfnet.nl /mirror-archive/software/simtel-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eiii.uji.es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.187.1.2 /pub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 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nctu.edu.tw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!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UTONET.CFG with a text editor to reflec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see section below for detailed descriptions of each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GENDA.1 and include all the agenda item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or you  (IE: ftp a site, change directory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ceive 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GENDA ITEMS section below for detailed descriptions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RUN AGENDA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: If you use a port other than COM1, you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line.  See AUTONET-USAGE section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net expects "login:" and "Password:" when it conne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.  If you have any menus, or weird setups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write a login script (see the SCRIPTING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us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iles are stored in NEWFILES.1, everything is logged in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edit many of the sample agenda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     1      - Agenda file showing how to use UQWK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1      - Shows how to send a reply packet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 1      - Shows how to get your mail via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AGENDA ITEM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CFTP   - This is NOT SUPPORTED, and i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NCFTP, please ask that an alias be mad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se to let you use ACTUAL FTP commands.  NCFT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esy way of doing ftp, and allows command lin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 all of which are not needed when using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o examples, make sure you have ftp and NOT n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LOAD  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ses the enclosed DSZ.EXE.  Custom Zmodem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PLOAD file.zip      - uploads the file file.zip onto the Inter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RECT CONNECT  - Allows you to begin AutoNet without dialing in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etc.  This is mainly designed for people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PIP accounts, that don't need to physically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vider.  This should always be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NDA file, and some scripting may b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your account.  Trial and error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UQWK             - compresses your mail or UseNet messages into a .QWK packet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ce compressed, you can read your mail offline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MAIL READERS 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E: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follow this command usually with a SEND zip -m inet.qwk *.ndx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packs the dat files and index files into a qwk packet, read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 to your Internet provider for more info on the UQWK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at the UQWK.1, SENDMAIL.1 and GETMAIL.1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Runs AutoNet without using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k.net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@computek.net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= COM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pecify which com port you want to us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nda file.  Valid ports are: COM1, COM2,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=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AutoNet what speed you want to run a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are: SLOW, MEDIUM, FAST, 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 =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what provider you are using (so AutoNe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ect when loggin in).  Currently, only two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pecified: UNICOMP, NETCOM.  All oth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ging on, waiting for a "login:" prompt, then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If your provider has a weird menu when you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those two prompts, you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a sh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REDLOG.SCR and MYLOGIN.SCR for example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up, AutoNet checks the specifi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it's valid.  If you do NOT want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set this valu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is getting a file from a sit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ut, AutoNet assumes that the site is RE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and logs off.  By doing that, AutoNet ensur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ing files for hours and hours from a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o slow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D TRANSFER KIL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sends a "bye" command before an FTP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  Usually, AutoNet sends a by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you off a site.  However,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turn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provider uses "bye" as a log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FORC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ard Software Solutions: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orst.edu        - A billion DOOMII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like the game DOOMII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AUTO-NET AND OS/2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Net under OS/2, ensur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= 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= (whatever dir you have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a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IRECT_ACC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ELECT = (whatever com port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my AutoNet sessions under OS/2 Warp (3.0)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antastic.  But since OS/2 is such a moody be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weak it a little to get th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specially has problems receiving character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ession is in a box.  That's why I recomm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