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IS MULTIMEDIA DEMONSTRATION IS LEGAL FOR ALL TH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S. IT DOES NOT CONTAIN ANY X-RATED OR PRO-NARCOTIC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FATAL OR HARMFUL FOR THE MENTAL SELF-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IS DEMONSTRATION YOU REQUIRE A COMPU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ERSONAL COMPUTER AND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DESIGNED BY INTERNATIONAL BUSINESS MACHINES AN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IS PROGRAM IN OTHER CONFIGURATIONS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PPROXIMATELY ONE OR TWO ROWS ABOVE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P HAS BLESSED YOU WITH THE CAPABILITY OF VISITING THE PWP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IWN.FI/~VIZNUT/PWP.HTML. YOU MAY EVEN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NUT/PWP (IF YOUR NETSCAPE GIVES YOU THE POSSIBILITY T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BLE ADDRESS IS NOWADAYS KNOWN AS VIZNUT@IWN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DEMU LAMU ]I[ PROFESSIONAL TECHNICAL SPECIFIC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WE HAVE USED A SPECIAL EGA NON-BLINK 80X25 TEXT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USE A SPECIAL PSEUDO PIXEL 16-COLOR BITMAP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80X50 CHUNKS. WE HESITATED FOR A LONG TIM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N TECHNOLOGICAL DEVELOPMENT BUT WE FINALLY DECI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CENE HAS TOO STRONG AN EFFECT ON INNOC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DIFFERENT BUFFER FORMATS ARE GENERALLY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CREEN DATA SUCH AS BITMAP TEXT SCREENS,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RACTAL MOUNTAIN LANDSCAPE AND 2DS ENGINE OUTPUT.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CHNIQUE IS THAT THE SCREEN MUST ALWAYS BE FUL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RAMES WHICH SLOWS DOWN THE CODE. E.G.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URING THE VERY FIRST PART OF THE 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 FPS WITH VIZNUT'S 10MHZ 8088. THIS IS WH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IMATION GENERATORS (E.G. TUNNELS, SNOW)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DE LOOK (NOTE: JUST LOOK) MORE POWERFUL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MULTI-PART TIMING TECHNIQUE USED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F DEMU LAMU, ALL THE TIMERS ARE NOW (THEORETICALLY)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A SINGLE DEMULAMU MAIN TIMER COUNT HO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8 WHOSE TICK RATE IS INTENTIONALLY QUADRUP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TIMER CHIP. ALL THE ANIMATION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 WITH PWPFRQMODMUSPLRRTN (SEE BELOW) MUSIC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VIRTUALLY RANDOM TIMETABLES USED IN THE FORMER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WERE PRE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TEXT WRITTEN USING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THEDRAW TEXT MOD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BITMA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2DS VECTOR IMAGES (THAT IS,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OLAR CO-ORDINATES AND THE COLORS OF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, NOT THE ACTUAL SCREEN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INUS TABLE USED IN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RESIDENT SYSTEM STUFF (DOS FONTS, STANDARD PALETT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HELP THE EVALUATION OF THE SPEED OF THE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PRECALCULATED ANIMATION" NOTATION TEXT IS VISIBL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ILE THE VIDEO SEQUENCES WITHOUT ANY REAL-TIM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RE BEING PLAYED. WE ASSUME THE PREVIOUS EPIS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IED JUST BECAUSE PRECALCULATION WA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ND FORMATS WERE USED FOR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PRECALCULATED DATA (EXCEPT FOR THE RESIDENT SYSTEM STU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CODE WAS COMPILED FROM A BORLAND TURBO C 2.0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TURBO C 2.0 COMPILER THAT WAS SET UP FOR MAKING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88 COMPATIBLE MACHINE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2DS VECTOR IMAGES WERE FIRST DRAWN INTO BITMA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EDIT ADVANCED VERSION 2.15 (UNREGISTERED)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INTO THE PWP-2DS FORMAT WITH A SPE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MED WITH MICROSOFT QBASIC (PI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NREGISTERED QEDIT WAS ALSO USED FOR DRAWING ALL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IMAGES WHICH WERE FURTHER COMPRESSED INTO PWPA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OTHER PROGRAM CODED IN THE VERY SAME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NON-BITMAP TEXT MODE PICTURES WERE DRAWN WITH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1 AND STORED IN THE EXECUTAB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ING ALGORITHM SUPPORTED BY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INUS TABLE USED FOR THE 2DS ENGINE AND THE MAS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OR THE TUNNEL AND THE SPHERE EFFECTS WAS P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URBO C 2.0 COMPATIBLE 256-BYTE ARRAY WITH 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MUSIC WAS COMPOSED BY TWN WITH AN ATARI S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FURTHER MODIFIED AND CONVERTED INTO THE OL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FORMAT BY VIZNUT WITH THE SCREAM TRACK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VISSY/CP. THE MUSICAL INFORMATION W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INTO A SPECIAL HYBRID FORMAT USED BY THE PW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ION MUSIC PLAYER ROUTINE (FURTHER, IN SHORT,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WPFRQMODMUSPLRR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STORED IN THE EXE FILE WAS FURTHER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WHICH IS GENERALLY USED BY PWP FOR PAC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INCLUDED IN THE INTRODUCTIONARY MULTIMEDI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RESSED INTO A SINGLE DISTRIBUTABLE FILE BY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3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APPLICATIONS USED FOR CREATING THE 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C COMPILER AND QEDIT) ARE NOT INCLUDED IN THE F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ESTLY ENCOURAGE YOU TO OBTAIN OR CREATE SIMILA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INSTEAD OF ASKING PWP FOR SPECIALLY AUTOGRAPHED VERSIONS. P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BLIC DOMAIN SOFTWARE DEVELOPMENT COMPANY, NOT A PIRAT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S OF THE FINAL CODE WERE RIPPED FROM NON-PWP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DECOMPRESSION ALGORITHM WAS INCLUDED IN THE F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ACKAGING STAGE BY THE LZEXE PACK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NCRUNCHER ROUTINE FOR CRUNCHED THEDRAW PICTURES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OBJECT FILE THAT ACCOMPANIES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OF THE WORDS AND GRAMMATICAL STRUCTURES US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S IN BOTH THE MULTIMEDIA DEMONSTRATION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APITAL LETTERS) CAN BE FOUND IN STANDARD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 DICTIONARIES (MOSTLY IN LOWER CASE, THOUGH)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OGNIZED BY THE RESIDENTS OF PLANET EARTH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 CULTURAL CONSCIOUSNESS OF HUMANKIND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DE AND ALGORITHMS WERE DEVELOPED AND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OUND STAGE BY VIZNUT EXCEPT FOR THE FOLLOWING SPOT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CTURES OF YOUR FAVORITE PWP CHARACTERS - THE P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URANTA, HIS FATHER, PLANET EARTH, AND THE REPORTE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COMPUTING MAGAZINE - ARE MOSTLY THE SAME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IN FORMER PRODUCTIONS. ONLY MINOR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SFE/VLP TAUGHT SOMEONE IN THE ATOM HEART M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E BASIC PRINCIPLES OF CREATING A FLAME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USED BY VIZNUT FOR PROGRAMMING THE SPECIAL PWP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SEMBLES THE ONE DESCRIBED BY NOS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PPROPRIATE BASICS OF HANDLING SOUND CARD REGISTERS,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 AND RESETTING THE INTERNAL PC TIMER CHI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SOURCE FILES DOWNLOADED FROM X2FTP.OULU.F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Z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