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ly Reality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needs at least a 386 DX 40 (Maby 33) if you value your tim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run this with a CLEAN setup. 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run, boot off a clean boot d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mmend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'T try to run thi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lows down dos sessions and due to some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, this demo may not run under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'T run this demo unde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programs (EMM386, QEmm and a few others)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down.  There may also be incompatibility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HIMEM.SYS is OK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'T use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some direct disk-access routines in this demo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correctly or even halt on systems running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grams. (Like DoubleSpace and St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iced that on some Sound Blaster PRO cards the end-scroll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.  That is one mega-bug we couldn't bust, so if you want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sic, use the PC Speaker ;)  If yours doesn't work, and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by some ultra-strange means, let us know.  Mayby we can try an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lease a bug-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ntact us at the addresses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(If you can get there - else just mail root@electro.alt.z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