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any / 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(es)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DPMI on 1 computer .......................  = $___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DPMI on 2 to 4  computers .... $2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ite licence (*) ...............................  = $___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Site licence includes DOS and DPMI versions of ZDi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Payment by check, (bank fees) please add .......... $____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IS FORM WITH YOUR *CASH* OR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CHECK if added $4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