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inclair ZX Spectrum Emulator 'Z80' v3.02  -  3/11/94  -  by G.A. L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80 - 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How to print the diagram of the tape-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shown in DIAGRAM.Z80, or make other screendum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 How to LLIST and LPRINT to a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 - How to build the tape-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- What to do if the Zandbergen joystick doesn't work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5 - How to contac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6 - Manic Miner and Jetset Willy run too fast!</w:t>
      </w:r>
    </w:p>
    <w:p>
      <w:pPr>
        <w:pStyle w:val="PreformattedText"/>
        <w:bidi w:val="0"/>
        <w:spacing w:before="0" w:after="0"/>
        <w:jc w:val="left"/>
        <w:rPr/>
      </w:pPr>
      <w:r>
        <w:rPr/>
        <w:t>7 - How to save a .SCR snapshot to tape or .T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8 - Printing problems with Tasword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9 - What to do about an IN 0 cras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 1. How to make a screen-dump on a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Interface 1 appeared, it was possible to attach a serial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S232 port of the Interface 1.  The emulator can redirect the RS23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erial port of the PC, a file or a parallel (printer)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Ram can make a screen-dump on a dot-matrix printer. It is 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tar SG-10.  The Spectrum 128's COPY command sends its outpu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" printer channel, also an RS232 channel.  This will 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on-compatible printers.  The ZX Printer's COPY output can be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graphics data understandable for Epson and HP-PCL compatible prin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nally, the DISCiPLE has also on-board screen dump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: Screen-dump for Epson or HP-PCL compatible printers,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andard COP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the printer port to use for output with -XL 2 for examp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LPT2 for output.  Select Epson or HP-PCL output format with -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-0h.  Then simply type COPY (in 48K or SamRam mode, not in 12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: Screen-dump for Star SG-10 compatible matrix print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irect the Spectrum Interface 1 RS232 output to LPT1 by pressing F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, L,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a .Z80 file, and wait for the picture you want to print to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to SamRam mode by pressing F10, H, 3, CTRL-ENTER, and gener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MI by pressing X, N.  If you're already in SamRam mod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press F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P, then 1 to print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: Screendump for EPSON compatible matrix printe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command of the Spectrum 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irect the RS232 output to LPT1 by pressing F4, O, L,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a .Z80 file, and wait for the picture you want to print to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it as a .SCR screendump by pressing F10, X, S,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to Spectrum 128K mode (F9, 5, 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e '128K BASIC' from the menu, and type PAUSE 0:COPY,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F10, X, L, name, to load the screen snapshot back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 back to the emulator (ESC, ESC) and press any key to start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3: Screendump for all other printers, using DOS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 the steps from example 2 up to the saving of the 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snapsh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ve the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CONVERT on the .SCR file to generate a .GIF or a .PCX fil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VERT b g screen.scr screen.gif,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VERT b x screen.scr screen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another program that can print the .GIF or .PCX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4: Screendump for Epson or HP PCL compatible printer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eendump routines of the DISCi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irect RS232 output to LPT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to 48K + DISCiPLE mode (or 128K + DISCiPLE) and select the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pre-loaded D.O.S. for Epson or HP PCL compatible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COPY SCREEN$ 1 for a small screen-dump (black/white but with r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COPY SCREEN$ 2 for an A4 dump with dithered grey-t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 2. How to LLIST and LPRINT to a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ways to print things.  The standard ZX Printer outpu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verted to graphics output in Epson or HP-PCL format; for this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port with -xl and output mode with -0e or -0h, then simp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PRINT, LLIST and COPY to output to the "p" stream (on 48K Spectru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Ram; not on the Spectrum 128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utput to the Interface I's RS232 channel "b" and "t" (for raw a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respectively; use "t" for listings) and the Spectrum 128's RS23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"p" and the parallel printer interface of the DISCiPLE/+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d to the printer port, a serial port or a disk file.  Thus, by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3,"b", "t" on the 48K Spectrum with Interface 1, or OPEN #3,"p"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 128, all data sent to channel 3 (i.e. printed by LPRINT or L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outed directly to a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ZX Printer "p" channel is automatically (by a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...) converted into the DISCiPLE/+D parallel printer output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yping POKE @11,0.  POKE @11,1 resets the "p" channel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aid above, you have to redirect the output of the Interface 1 RS232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mulator, press F4, O, L, 1.  Like on the real spectru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1, if you want to print to the Interface 1 RS232,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he #3 channel.  In Spectrum Basic, type: OPEN #3,"b"  (or OPEN #3,"t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asic listings).  Press SHIFT-ALT-4 for OPEN 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way you can print anything as long as your spectrum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printing to the Interface 1 RS232 and your printer typ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t is perfecty possible to print a textfile on your prin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word 3, or make a printout with Art Stud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 3. How to build the tap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agram of the tape interface is in the program DIAGRAM.Z80. It is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, and inexpensive, since only passive component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want to build the interface yourself, you can order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P 11.50 with B G Services.  For the address, see the Registering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cumentation file, or the REGISTER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 4. What to do if the Zandbergen joystick doesn't work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andbergen joystick interface did not work at all in version 2.01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properly in V3 again.  Sorry to have kept you waiting so lo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 fully implemented pc-joystick port, two analogue joystick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(on one plug!).  A number of multi-io cards can handle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ue joystick.  However, the Zandbergen joystick needs a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joystick port. If only two directions (out of four) work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 port is not usable.  Use an analogue pc-joystick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oystick port of a Sounblaster is fully implemented and ok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more than one joystick port in your pc, you have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 5. How to 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me by email or normal po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mail: gerton@rcondw.rug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a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rton L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2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704 CM  Gron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therl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 6. Manic Miner and Jetset Willy run too fa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. Most of the time these games are either producing sound or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LDIR instruction to update the screen. Since this instruc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ed with a single REP MOVSB instruction of the 8086, emu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denly very fast. Without sound, Manic Miner and Jetset Willy were tw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few games that were actually playable on a 8 MHz PC, and of cour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ant to slow down the emulator on slow machin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urn the LDIR emulation switch on, the LDIR instruction will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differently, important for well-protected programs. As a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, it will then also run at the right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 7. How to save a .SCR snapshot to tape or .TA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make the appropriate choises in the tape menu, F7.  Then typ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"name" SCREEN$.  Press ENTER, and then press F10 in the one second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header and data block.  When saving to tape you can easily see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aving to disk, after pressing ENTER give the emulator a split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the header to disk before pressing 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oad the .SCR snapshot into memory, and continue sa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 8.  Printing problems with Tasword 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word 128 does not print correctly via the "p" channel; at least,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asword 128 doesn't.  The problems can be circumvented easi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stream 3 for output to channel "b", i.e. OPEN #3,"b"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channel "p".  A better solution is to remove the bug.  Load Ta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, turn on Microface 128 emulation, hit NMI (F5), choose T, then 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, address 9DD3, and poke the values 01 FD 7F ED 79 32 5C 5B FB C9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pective addresses (pressing ENTER twice after each value); then Q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 9.  What to do about an IN 0 cras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I often crashes if the 'Microdrive Data' port is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microdrive is not running.  Entering PRINT IN 0 in Basi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hang the Spectrum.  So, if a program reads from the 'Micro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' port when it shouldn't, the emulator lets the user know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Spectrum would have crashed at tha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grams did indeed crash if an Interface I was attached; JetSet Wi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ample (just wait until it pauses, then press a key).  To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simply select the hardware mode 48K (or 128K) Spectru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1.  In this mode the emulator won't bother about programs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or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