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�������  ��    ��  ������� �����      </w:t>
      </w:r>
      <w:r>
        <w:rPr/>
        <w:t>Lilienstr. 34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     ������   ��    ��  ������� �����      </w:t>
      </w:r>
      <w:r>
        <w:rPr/>
        <w:t>81669 M�nchen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     ��       ��    ��       �� �����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�������  ��������  ������� �����  </w:t>
      </w:r>
      <w:r>
        <w:rPr/>
        <w:t>Telefon 089/ 448 61 26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O N L I N E - S E R V I C E S    �����  Telefax 089/ 448 73 23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089/ 448 1760   300-14400 bps    ����������������������������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ese und unz�hlige andere Dateien k�nnen Sie bequem per Modem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on CEUS Online-Services laden. Modem-Tel.: 089/ 448 1760 (14.400 bp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