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pSoft as of 8/31/95. All CorpSoft doors are available 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uropa.com, /outgoing/DOORS/corpsoft. Prices stated are p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discounts offered for two or mor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- An entertaining, yet mind stimulating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ck alone won't cut it in this game as players are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ry and fill their scorecard before tim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12 month hall of game, make up day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ANSI graphics and color displays. Supports COM0-15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15,200 plus fossil driver, non-standard IRQ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  Another fun online game from Corp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larg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- Challenging and quick paced solitaire game whe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points by matching the total of the car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s become one of the most popular door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make-up days option plus 12 month annual score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ANSI graphics and color displays. Supports COM0-15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15,200 plus fossil driver, non-standard IRQ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  Another fun online game from Corp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option to make up lost day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d monthly scoreboard is maintained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maintenance for this door. Multiple BB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BBS support for all BBS door games include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, GT Power, QBBS, RBBS, RA, SpitFire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 and many more. Supports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  - An enchanced version of DizIt, offer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such as option to scan file for virus us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-PROT, option to scan .IDX files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, multiple text file search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oping and much more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