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routine to continuously update the time left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nly update time after entry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word lookup routine, now 300-400% faster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specially for 6 and 7 letter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he help function. I felt there wa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hown on one screen. This is not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ges, each page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at start of game where user can view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arting to play the game and before tim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text display boxes to include the box out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lor users can easily view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letter selection routine to ensure that at least 2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minor display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