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zard Of Wor 1.0 written by Markus Hof and Roman Fischer (adresses see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 Of Wor is the first action game I know for OS/2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idea of the game is quite easy. Shoot all ghosts to get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Every dead ghost gives you some more points as shown 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f you play in the 2 player mode, you are as well free to sh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. The goal is to collect as many point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3 and 12 Levels, you get an extra live. When all man are dea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self, into the highscore table (if you got enough point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scores will be saved, when you quit the game by pressing Alt-F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"Close" from 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are moved with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(Yell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ursor keys to move in the 4 directions (separate cursor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End' to shoot ('End' on separate cursor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 (Blu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w', 'a', 'd' and 'x' for the four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s' or 'Space' to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stribution their are the following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.doc:</w:t>
        <w:tab/>
        <w:t>This is the documentation file you are jus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or.exe:</w:t>
        <w:tab/>
        <w:t>This is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*.dat:</w:t>
        <w:tab/>
        <w:tab/>
        <w:t>These are the level files, describing the differe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In 2 player mode, if one player presses several buttons,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them, the other player is blocked. This means, his key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his player. This is probably a limitation of the keyboa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 for the interesting stuff. What now comes is annoying, bu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d we'd appreciate if you take the next paragraph as it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is distributed as it is. We are not responsible &amp;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what so ever for any damage caused directly or in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of Wor. Also we take no responsibility for any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is distributed as it is. NO file is to be altered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, as long as their are no changes to any file (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ntence is still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inds of ideas, bugs, hints and comments are welcome. Just let us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us, 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kus Hof</w:t>
        <w:tab/>
        <w:tab/>
        <w:t>: mhof@iiic.ethz.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man Fischer</w:t>
        <w:tab/>
        <w:t>: rofische@iiic.ethz.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us H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tgass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-4051 B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