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S V1.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 of Wings is very simple. You fly a little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whatever it is) in various levels trying to shoo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nents down. It's fun, though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ver played a game named AUTS, Wings migh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little familiar. For example, those ingen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en't they?;) V-model ships are taken from there. AUT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good, but I am trying to make this one a littl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you may choose 1-8 levels, 2-4 play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 weapons for each player. The weapon marked with 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n when the game begins, and weapons marked with X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hanged on later. After that, you can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at a base, by pressing buttons that are normal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urning left/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 only one player left, he must return to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in the match. Bases are usually gray objects,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private bases, which are drawn by the sam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r ship. Ships are also repaired on most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simple one player game includ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nly one player, you must rescue ten of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ers from an enemy territory, and then fly to 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at are you waiting for? Try it out and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ably already done that, because you are rea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Just remember to create the directory structu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et. With pkunzip, you unpack Wings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unzip -d wings11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8+ (fast 486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604Kb of free conventional memory (538Kb without parallax-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ree XMS (&lt;1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hard to free enough conventional memo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ax, try starting the game with parameter -xms. (wings -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background is stored to XMS instead of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This is much slower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runs too slowly with your computer, tr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ax option off, reducing stars etc. The game works f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80Mhz, and I've been told that it is playable eve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386. Just try it out to k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's too fast, you can reduce maximum framerate to 18 f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n't be too hard to fly, then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3 Playe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ship    Green ship    Yellow shi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              Up            w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left            Left          a             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right           Right         d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normal gun     R. shift      Tab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2. weapon      Down          s    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Playe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ship    Green ship    Yellow ship    Brown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                 8           w              u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left              4           a              h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n right             6           d              k      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ot normal gun       Ins         Tab            b  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ot 2. weapon        5           s              j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are default settings, and can be changed with the key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: pause/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: save screen to a picture. (screen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ding your ow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 level you need one or two pictures in PCX-format (25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ze of the level picture must be 400*400 and background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essary) 278*245. The palette is loaded from level pi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pt 48 first colors, which cannot be changed. If you us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rs, you should take the right palette from COLORS.PCX.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be same in both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 COLORS.PCX/COLORS.TXT for more information about pal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just run MAKELEV.EXE, give names, answer ques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at's all. If you choose not to use default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have to give some percentages about how often i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, rains on you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pictures are bigger than needed, they will be c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s must be placed on directory WINGS\LEV. (You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ath to the filena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ing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some AUTS levels, which you would like to p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s, you can convert them with LEVCON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the program, and give the name and directory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(s) you want to convert. (for example: c:\games\auts\*.l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you choose if you want to change some setting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(rain probability etc.), and give the directory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t to place the converted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game is being spread as shareware. So, if you enjoy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me and/or want to have all features enabled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freely distribute the original shareware version of 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NGSxx.ZIP), but NOT the registration key. You are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any changes to the shareware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is not responsible for any damage this program ca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you use the program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gistration fee of Wings is 40 F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register, you will receive your personal registration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llows you to use all features of the game. When you ge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 version, you need only to copy the reg key (WINGS.RE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directory where the gam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weapons marked with "reg." are available only in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receive your registration key /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s by mail, you must include enough money for 1.44Mb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ages and packing. Inside Finland, 10 FIM will be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re is not enough money included, I will NOT sen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ead of money, you can also send diskette and envelop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ropriat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register by e-mail. This means, when I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ey, I will send the registration key to your e-mail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encoded to a message. This is cheaper, because all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is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s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ount of money included: 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want to register by e-mail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comments/ideas about W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the money (no coins, please) and the registration form (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full name, no aliases, please)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ka Virpi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sipih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400 Kirkkonu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something to ask, you can also contact me by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ika.virpioja@mb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l, that was all. Thank you for reading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's hope I didn't forget anything important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