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P)Host ship build queue description.   (c) 1994-95  Sysma Automati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Space ship build queu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program contained a simple ship build 'queue'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queue, but each turn starbases were searched from low I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d number to locate valid ship build orders. When one wa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as executed immediately. This system favoured starbase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d numbers over hig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ystem was not really fair, more recent HOST program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arbase Id number that build a space ship. The next tur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the next higher Id number. When reaching the last star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wraps around and continues with the first one. This effective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robi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ajor improvement, this system is still a little unfai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VPHOST preprocessor contains enhancements over this basic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build queue. These enhancements will be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build queu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HOST contains several build queue enhancements, each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dependantly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hancement is a second round robin queue of player Id'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ver the starbase round robin queue. The effect i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traversed to find a player with a build order o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. Here the second round robin queue kicks in. Instead of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ast starbase that build a ship, the last starbase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embered. So each player has it's own private round robin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is that players build ships in turn, thu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hip slots more evenly over all players each turn. The last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hip is remembered, and the next turn the player queue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 in tha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ound robin queue may be modified to take scored combat ki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When this second enhancement is enabled, kills that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emy space ships are accumulated and serve as a priority. Score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mulative over past turns. The counter increases with one for every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nd decreases by one with every ship build. The queue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queue to serve players with pending bonusses first. Whe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ses are pending, the normal player queue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ayers with pending bonusses are still served with one sh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example, if player 1 (P1) has five kill bonusses, player 2 (P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player 3 (P3) has three, the queue is walke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, P2, P3, P1, P2, P3, P1, P3, P1, P1, P2, P3, P1, P2, P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nhancement deals with space ship recycling and coloniz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in effect also recycle orders). When this enhancement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lot freed with the recycle orders will be filled with a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player that owned the recycled ship, if a valid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f not, the slot is added to the free slot pool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ueue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enhancement is a private ship limit for each player.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y be given his own private ship limit. If a play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private limit, build orders will only be executed for that play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urrent ship count is not equal or exceeding this limit.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revious mentioned build queues and enhancements. When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team, player limits of the team members are combined,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bined number of ships of the sam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enables hosts to balance a game that has play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s, or works with inbalanced ship lists, such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ship list. A better player, or a player with better ship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can be assigned a lower private limit than a less experienc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yer with lesser equipment. This will keep a game playable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00 ship slot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will also place a penalty on passive player behaviour (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bonus for the build queue, btw). With the standard build que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, players sitting passively would benefit from battles f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filling up slots freed by the more active players.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vidual ship limits, this passive waiting is no longer benefitia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ing players to become more active and search for enemies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us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s on spa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deals with ship crews. In default HOST mode, cr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ut of thin air, no matter how many crew members a space ship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 allows for a more realistic mode. When this mode is enabled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are drawn from the available colonist clans on the planet's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he starbase is in orbit of. Each clan will provide 100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Remainders are ignored if less than or equal to 10 (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size), otherwise rounded up. So a remainder of 10 crew member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mainder of 11 crew members requires an extra colonist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pplies to both the building of new spac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repair/refit of current ones. Note that when a foreign ship is repa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starbases, the crew is not complemented to it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nough clans are available (a minimum of 1 is always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occupied), the crew is not complemented to it's full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size the current surplus clans can provide for. Whe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is present on the planet, a new ship will receive the minimum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of 10 crew members, and repaired ships will get no increas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