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 - VGA Planets support utility.      (c) 1993-95  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to you as is. Although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 shall not be liable for any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this program, either in it's original form or an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you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tributed freely, this is copyrighted material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s to use and/or modify the progra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re)distribute this program or your own modifications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set of original files with your own modifi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stribute them without charging any money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02/95   Version 3.15   Extended the configuration editor to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s introduced with V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1/95   Version 3.10c  Added new transponder commands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am memb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decoding bug in unpacking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n unhandled exeption bug i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packing transponder binaries now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record sizes, so when the records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using (ie. more recent version) are lar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packer no long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nativ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the configuration editor to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s introduced with VPHOST 3.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ed the spawning of VPVCR, the batt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chapter on the battle view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 Version 3.00   Version upgraded to become in sync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wo new transponder commands,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HOST 3.00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pack command now stores any scann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s exceeding 50 in a separate file, Target??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ay only the first 50 scanned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 in the normal Target??.Dat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ent PLANETS from crashing. VPUTIL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files to search for scann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in the tampering detec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data contains more than 255 planets,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2/94   Version 2.60   Updated the configuration editor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options introduced by VPHOST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11/94   Version 2.55   Fixed a bug with the decoding of password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circumstances the passwords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upted, and VPMKTRN concidered this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related to the decomp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 a turnfile compiled with MAKETUR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11/94   Version 2.52   If one of the game files is missing, or ha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now will be reported in whi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1/94   Version 2.50   Added support for VPHOST's new message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0/94   Version 2.40   Fixed a bug with ship to enemy ship carg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ever only one enemy ship wa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go was beamed into thi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pec viewers for engines, beam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16 bits DPMI version, named VPUTI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06/94   Version 2.36   Supplies from Bovinoids are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j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vity Wells are now taken into account when E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el usage has now a separate line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next 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5/94   Version 2.35   Added a link with VCR.EXE, so that bat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ched from within V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UTIL will now try to open the result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 player data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UTIL now searches the startup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data files, if they cannot be foun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me 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the bug that with transporting clan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emy vessel the system would not accept any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04/94   Version 2.31   Added a list of ships to the planet detail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ll your ships currently on route 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projected resource scree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to show accumulated resource tota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xt 1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4/94   Version 2.30   Changed fuel usage printout of the eng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burn to relativ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report mode to the hull reports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players have hulls in their respectiv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native tax rates to show 0 MC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ax rate for Amorphous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 defense statistics now report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mines that can be swept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of just o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 defense statistics now also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mine units a ship can la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s can now choose other ships as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same scoring screen as PLANETS.EXE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port known amounts of the vari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02/94   Version 2.20   Allowed Colonists to beam to enemy vessels. (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that PLANETS also allows this, strangly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view/edit/usage of H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turn file 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the ship defense statisti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 mine sweep rates, using HCONFI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few presentation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1/94   Version 2.10   Added a FAST turn file comp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few presentation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1/94   Version 2.00   Finally completed the beta-test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fficial GA release. Improved som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s slightly, improved the spee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s, and reduced the siz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ed transfer of cargo to foreig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the bug that with the F6 function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 screen and selecting an enemy ship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battle specification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12/93   Version 1.99h  Fixed a few minor bugs and a serious on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porting cargo to/from other ship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re conditions this could lead to random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feature that VPUTIL looks for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(ie. race.nm, etc.) in your spec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if it does not find a complete set,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directory. This enable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games with different universe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  Version 1.99g  Corrected the error of specifying the wr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entering an intercept mission. Added b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go down on the surface of a foreign plan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ttison cargo into deep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figured out the last details concer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ryption. This made it possible to write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unpack routine, which is embe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s of now. Running PLANETS itself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uced to only once for every g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, instead of once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password protection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9/93   Version 1.99f  Finally added selction of waypoints, an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mplementation of the Intercept and Tow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cargo transported between own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s, and enabled the selection of sh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location with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8/93   Version 1.99e  Added a read only flag, which prevents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ack. This option is implemen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players use Windows or OS/2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PLANETS concurrently.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 write back data, this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 of this flag should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8/93   Version 1.99d  The setting of the warp factor has now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 the damage of a ship. The mining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ning survey has been corr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zard player. Buying a torpedo had a seriou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was as if a fighter was bought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corrected. The amount of tax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eration is now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8/93   Version 1.99c  A few minor bugs, mostly related to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n the reports,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07/93   Version 1.99b  Memory allocation and read/write logic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cation is now based upon singl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no limitation exis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teractive interface has been add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almost any action inside PLANETS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can access AND update any ship or plane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w commands have been removed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aise tech levels have also been remo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is version, although stable,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testing. It is neither complete, nor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ough enough to be guaranteed to work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rcumstances. It is therefore advis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of your result and/or data fil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04/93   Version 1.6    Totally revamped the read/write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s. Now only more than 400 bas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emory allocation error. Sinc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ssible situation anyway, the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e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feature of reading the data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sult file, ie. before unpack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4/93   Version 1.5    Finally tracked down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sum generating system.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ility of not being able to write bac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04/93   Version 1.3    Corrected the bug that whenever tech leve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specified at or below the current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level got reset to tech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the bug that whenever changing a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specifying the planet Id, the fir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the planet with the base was tak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then result in corrup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djusted the close range scanne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iminate ships oribiting planets you do no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planetary inform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4/93   Version 1.2    Corrected the galaxy enenmy ship scan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x data files bug, and add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  Version 1.1    Fixed some minor bugs, added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ous data in the game and added extr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displays. Removed the 'Chang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iendly codes' command, as it turned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ffectively canceled out the rac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ir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4/93   Version 1.0    First public release of the program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ments are already planned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waiting feedback and bug report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support and enhance the client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ersions 3.0 only (ie. Planets.Exe). VGA Planets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/economy simulation game for up to eleven players.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hat it plays the turns off-line. This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(or Host) somewhere where the entire game universe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executes the commands the players provide each gam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sults, tailored to ev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results meant for him and uses the gam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.Exe) to view the results of the previous set of commands an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Because each player gets only results from the host conce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s and planets, it is not possible to see enemy ships or plan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les don't p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game is an E-mail facility, which enable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other players. This E-mail facility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host program to report information back to you regard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ommands. You can use this E-mail facility just as you lik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ould be to perform diplomacy with it. Messages you send to a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rive by player Y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lanets there are starbases in orbit. These starba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they act as your space ship factory and as a spac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/refit location. At every starbase a set of four technology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he levels are for space ship hulls (ie. the fram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ip), transwarp drive engines, beam weapons and photon torpe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 techonoly level, the more powerfull the parts concerned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version of VGA Planets there exist both a shareware cop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equivalent. The shareware version limits all technolog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, whereas the registered version allows technology levels upto lev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everal other nic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program is to provide player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found in PLANETS itself, while maintaining the sa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hareware and the registered version of Planets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logic build into the program will prevent shareware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egistered us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pported by VPUTIL can b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port generator. This part provides the players with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all data availabl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and correc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 interactive, menu driven user interface, enabling easi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commands also available with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s here are consistancy in operation, full undo facility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and convenient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99g, VPUTIL comes with autodetection of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VPUTIL is run on data previously accessed by a register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t will enable the same features registered PLANETS users enjo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ch levels upto 10 on all starbases. If, however, the game data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shareware PLANETS copy, access to all extended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There is no hidden or secret command line option 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trigger the registered features on a share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 can be used as a complete replacement of the PLANET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messages to other players. Note that, when you stop us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 registered user, VPUTIL writes a shareware signatu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 files if you used UNPACK to unpack your result fi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pack command of VPUTIL (or the stand alone VPUNPA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UNPACK writes just the data files and the PLANETS program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he essential encrypted data plus the signature.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you cannot use MAKETURN immediately after UNPACK. The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fact eliminate any encrypted data plus the signature,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urn. The unpack routine of both VPUNPACK and VPUTIL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pdate this information when found and always write the data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from a previous turn is found, a shareware signatur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tected mode version is identical to the real mod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escribed in the next sections. However, there are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X is the 16 bits DPMI version, and requires at least a 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 of RAM installed. It calls and uses RTM.EXE as it's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RTM detects and uses an already present DPMI server (such as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MM), but if a server is not yet installed, it installs it's ow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, which must be locateable in the current directory,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PMI version to work, you need the contents of the separate VPRT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package contains all the files needed for the DPMI mod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 DPMI server has been packaged separately to save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ther packages, since these files are the sam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executables in the VP...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OS/2 version, VPUTIL2, is identical to the normal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is full 32 bits flat memory model, so you will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2.00 or higher. It uses a character mode interfac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in either a windowed OS/2 command prompt box, or a full scre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No other support executab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n the most recent OS/2 release,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battle viewer has been added, but you should be a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oints. First, the battle viewer is Tim's original VCR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ltered to be able to return to VPUTIL, instead of respawn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PUTIL2 is a native OS/2 version, the battle viewer canno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box as VPUTIL2. Instead, a full screen DOS VDM is spa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start the VPVCR program. To do this correctly, the VPSPAWN, V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DUMMY programs must all be in the same directory as VPUTIL2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is true multi tasking, VPUTIL2 will continue running after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DM. OS/2 does not support a parent process/child proces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ifferent sessions, so VPUTIL2 has no way of knowing whe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has terminated. Instead, it enters a waiting modus whil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screen. Terminating the waiting modus before the vie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ll force a close of the DOS VDM, thus ending the view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side effects, since the battle viewer accesses it'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RAN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VPUTIL is started in Read Only modus, the transponde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ut not saved ! This applies to the processing of the rea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the viewing of res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ad Only modus prevents writing of any change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ransponder commands are processed, while they remain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read/write modus. If this happens, the path to the glob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path to the current game data. The transponder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s to be the same in order to write changes to the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 has build in support to view the battles using Tim's origina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VCR.EXE. The VCR program has been slightly modifi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VPUTIL, instead of respawing PLANETS itself. To avoid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viewer has been renamed VP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VCR program is not spawned directly, but is spawned from VPSPA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PAWN takes care of setting up the correct environment for the V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following sequence of events will occur before VPVCR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PSPEC.DAT and BEAMSPEC.DAT files in the VPVCR directory are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. The TORPSPEC.DAT and BEAMSPEC.DAT of the universe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aved in the VPVCR directory. This will ensure that VPVC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pecs when an alternate ship lis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PAWN is now started. VPSPAWN changes to the drive and directory the V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, and spawns it. After termination, the old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, and 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acked up TORPSPEC.DAT and BEAMSPEC.DAT file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VC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IL by itself requires about 250 Kb of memory to run. However,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needed for all commands to execute. The global data file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23 Kb of memory. The player data, of course, vary greatly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assets a player owns, and how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 As a rule of thumb, the memory needed to store the play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wice the size of the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a typical mid game result file of about 40 Kb,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eeded to run VPUTIL properly would be 225 + 23 + 80 = 328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S memory. Typically, machines running MS DOS 5.0 or high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o 600 Kb of free memory, depending on the number of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ident programs. This should cause no problems.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, kill some resident programs, or try to load le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atch your battles from within VPUTIL (possible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), you need another 120 Kb of memory. This is because VPUTIL spa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 program as a child process, instead of an overlay process. Ag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onfigured system running MS DOS 5.0 or higher this sh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the requirements for a typical result file would ra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4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does not apply completely to the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UTIL. The program and all of it's data will by default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memory, leaving only the DPMI server/service prov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(ie. 640 KB) memory. Only when not enough extended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VPUTIL and it's data are load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 available commands of VPUTIL will be covere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is to issue one command and zero or more appropriat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 of the commands and flag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                   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 Interactive Main Menu            -wPath  Specify work dir for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 Report space ship hulls          -p??    Specify play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Report space ship engines        -tm??   Specify minimal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Report space ship beam weapons   -t??    Specify (maximal)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Report space ship torpedoes      -sc     Show Cost/Cargo/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Report deep space scan           -sl     Sh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Report close range scan          -sw     Show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Report own space ships           -sr     Sho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port all planets               -sn     Sho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Report fought battles            -so     Show hulls in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Check waypoints of space ships   -r??    Specify nearb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Compile player turn files        -rf     Access result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Unpack player result files       -ro     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Uncompile player turn files      -rt     Decompile turn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Watch all the battles            -pw???  Spec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lags vaild for every command, so they will be listed he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ags and the meaning will be covered with the commands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irectory 'Path' in which the player data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UTIL will also look for the global data files in this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complete set there, it will use them.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ssumed to contain these global data file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the behaviour of both PLANETS and HO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is an extention to allow games with different univer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and kept apart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the specified directory nor the current director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t of global data files, the startup directory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VPUTIL) is searched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player number (ranging from 1 to 11) on which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command. This flag may be omitted if there are only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layer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w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current password for the requested player's data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ave been protected by a password. Failing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results in a fatal error and immediately abort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Note that in order for this option to operate, a pass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ny spaces, since spaces are considered separato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layer result file (Player??.Rst) as the source of all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normal data files generated by UNPACK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read-only access, since this data is used by MAKETUR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you have changed in order to generate the commands i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nd to the host. Tampering with this result file theref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that incorrect commands would be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player result file is present for the specified play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may be omitted, as the system will automatically use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, when specified, blocks any changes you make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, when specifies, overrules the current state of your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ead falls back to the state of the last turn file cre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of course, only possible whenever you have a turn fi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turn. It may be used with or without the -r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flag is to allow you access to the game dat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 command would give you, without actually perform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sing this flag also implies read only access,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the waypoints of all your space ship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ders. Due to the implementation of the way the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with the mouse, it happens frequently that the waypoint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planet, moves slightly off due to an unintended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all your space ships to see if they have mov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specified waypoint is within a radius of n light years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onditions are true, the waypoint is adjusted to point 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ship is within the radius, but has no movement orders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actor is 0), it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range around a planet which triggers the waypoin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your ships within the given range around a planet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to that planet. If a ship falls within rang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the nearest planet will be used. If not specifie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space ship hulls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. The report comes in two parts, hull capabilities and hu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report with the building cost of the space ship hull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ul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report showing which races have a hull in their arse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verrules the -sc switch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report as one continuous list, instead of compi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er race basis. This switch can be used together with the -so or 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space ship engin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n mount on a space ship hull. The report shows both the c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factors for every possible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beam weapons ever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unt on a space ship hull. The report shows both the cost and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effectiveness for both kill (crew) power and space hu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osive)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torpedo launch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n mount on a space ship hull. The report shows both the c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effectiveness for both kill (crew) power and space hu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osive) power. The last cost value is the cost to build one torpe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with the launcher. No cost for raw materials is given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 Duranium, 1 Tritanium and 1 Molybdenum for all possibl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the known information about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are visible in the galaxy star chart (as red 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your own planets plus the plan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in your scanning range. The report comes in four parts,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resources, the native population, the planet's colonists and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resources in the planet's core, instead of the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colonist information + building structure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on the planet's surface. This flag overrules the sr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native population information, instead of the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surface. This flag overrules both the sr and the sc fla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se flag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the results of the close range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at were performed by your starbases and space ships. The repor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parts, the space ship class and direction information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locations. Note that enemy ships are still hidden from your sca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rbiting planets you don't own, but are within your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locations of the space ships, instead of the space ship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the status of your own space 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mes in four parts, the space ship's class and status, the spac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the space ship's cargo and the space ship's way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locations of your space ships, instead of the ship's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waypoint settings of your space ships, instead of the ship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. This flag overrules the sl flag when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cargo bay contents of your space ships, instead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and status. This flag overrules both the sl and the sw fla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se flag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npacks player result files, in the directory spef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es up to 20 times as fast as the original UNPACK utilit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lete the original result (.RST) file upon completion. If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result files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ut the shareware signature in the encrypted data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o a directory which has no signature yet. A signatu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ever you leave PLANETS. Changing anything or not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 to worry about when you are a registered user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between registered and shareware versions of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did not change anything with PLANETS or any other to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data. So if you are a registered user, simply star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ging anything to your player data, no matter which t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use, will commit you for the current turn to the PLANE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ignature. So if you unpack to a blank directory and run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m command directly, you are committed (for the current tur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PLANETS. However, if a signature wa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npacking, it will be retained and all essential data,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 utility will be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is is a special feature of this command and no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original UNPACK utility. The UNPACK utility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ssential encrypted data, needed by MAKETURN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UNPACK utility, you MUST run PLANE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, since only PLANETS in the standard VGA Planets 3.0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ata. Note also that VPUTIL is capable of creating this data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but only with a sharewar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iles player turn files, and as such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TURN program. This command can compile the turn files up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the MAKETURN program, depending om the hard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the unpack command, this command achieves it's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data files in memory, instead of using heav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layer Id is specified, all player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MAKETURN, when you play different races with the sa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, this command will place the necessary data in the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host will accept them as coming from one machine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Continuum from str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olls back any changes made to the universe data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turn file was compiled. It uses the same technique for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oes. The universe is reset to the same state as w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ile, and then all commands stored in the turn file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was no error, this produces the same universe stat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e time the turn file was compiled. The resul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esent in order for this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ll up the VCR program with all of your battles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are able to watch the battles in exactly the same wa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had you requested your battles from within PLANETS itself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VCR program, you are returned directly to th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the interactive system of VPUTIL. On screen app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rom which you can choose an action. Selecting an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arrow keys. Selecting an action is done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key you will return to the command prompt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for using this system. You don't have to sell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buying new objects. This system handles this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s apply to certain fields, these values are shown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green. It is not possible to build more than the max.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all build commands simply by lowering the value again. U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to the value as was stored in the result file. In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desired valu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browse through ships, planets or VCRs, and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vailable to choose from, a list is shown instead of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Simply pressing the ENTER key on a selected ship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CR brings you to that object. From then on you will be brow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Pressing the END or ESCAPE key returns you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view all function keys which are available in the deta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operating. When using one of them, the acti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new value in a field, the value is accepted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pecial keys (except the ESCAPE key) is pressed.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s as an ARROW DOWN key by advancing to the next fiel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hold one value out of a set (such as orders)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ER key. A menu with items to choose from will be pres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entered by selecting the correct item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leaves the original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range to target which is considered nearby. An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or equal to the specified range is nearby. For any othe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will be marked as Deep Space. This option is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own and enemy space ships. If not specified, the r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 assignments within the interact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Select an action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Abort current action and return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Move around within current level and highligh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End current action and return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Go to the previous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Go to the next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Planet Detail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Show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Show detailed scoring information of 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Show detailed scoring information of curren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how the configuration menu. From this menu brows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HCONFIG settings may be called. When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UP and PAGEDOWN keys allow direct acces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Show the global specifications menu. From this menu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hull specs, beam weapon specs, engine 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pedo specs may be called. When in a browser, th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OWN keys allow direct access to the other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how a list of space ships in orbit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 Show a list of ships that are actively on route to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mining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 Show a projected resource screen, showing how much resou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 over the given number of turns. Cargo of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oute is added at the time of arrival, calculated from their 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Show the defense strength of the current planet/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If a starbase is present, manage it's inventory and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s. Otherwise, build or cancel building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how a menu with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Build max. possibl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       Build max. possible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      Build max. possible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       Randomize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      Sell all supplies and convert them to M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       Undo selling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Build one mine (same as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Build one factory (same as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Build one defense post (same as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Moves to the first field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Moves to the first field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Space Ship Detail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Show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Show detailed scoring information of current spa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how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Show the global specif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how a list of space ships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possible capabilities of the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Show the defense strength of the current spa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Manage the ship's 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how a menu with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       Randomize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       Unload all cargo from a Trans 1 or Trans 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Load all cargo to a Trans 1 or Trans 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Moves to the first field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Moves to the first field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beam cargo to an enemy ship, use the column under Trans 2.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enemy ship is present at the same location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nemy ship by moving the highlight bar to the 'Transporter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press ENTER. Once a ship has been selected, the Tra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Space Ship Transport Carg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Load selected item to max.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       Unload selected item to min.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 the value of current fiel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hange the transport target to another ship (or back to the pla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transport target 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Enemy Ship Detail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Show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how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Show the global specif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how a list of space ships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possible capabilities of the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how a menu with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Starbase Inven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specs of the selected item. When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m weapons or torpedoes are current, a list containing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vailable item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 Call up the hull specs browser. Just as when this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from the main menu, the current race is 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AGEUP and PAGEDOWN keys other races may be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Toggle between the inventory list and the invent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Same as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Add the selected component to the space ship to be cre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lement of the same page was already sel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assembled, before the new part is put in plac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vious selected hull, the entire ship is dismante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dds the max allowed for the selected part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any, you may remove single elements with the DELETE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t enough parts in stock, they will b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Delete a component from the space ship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dd a component to the starb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Remove a component from the starb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Advance to the previous compon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Advance to the next compon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within the Battle Specifica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how a window with the possible capabilities of the h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s not available in list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Watch the selected battle played with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   Watch all the battles played with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Advance to the previous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Advance to the next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argo transporter, it is possible that the syste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argo or fuel than is theoretically possible. This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am transporter (ie. the transporter to enemy ships)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know if the host can actually perform this bea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present in this transporter is still considered part of the car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thus taking up space. This is to prevent loading cargo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browser may occasionally report the wrong ship as the shi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host transmits a Picture Id instead of a Hull I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hip uses the same picture, this may lead to confusion. VP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it's best to determine which ship was actually used in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 mass, mounted beam weapons, torpedo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ays as closely as possible with the stored hul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CONFIG.HST file is found in the game data directory, som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actual tax income, mining rate and fuel usa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s only). When no such file is found, or the file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n the most recent HOST version uses, internal defaul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se defaults are the same as for the most recent HO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 3.1x versions, a configuration table is us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actual tax and mining ratios, instead of the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fixed ratios the host 3.00x versions used. VPUTIL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CONFIG.HST file (ie. the HOST 3.1x configuration file)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 order to calculate the various ratios correctl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in your local HCONFIG.HST file the same valu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game host uses. The same holds true for the cloaked fuel usag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ew HOST 3.1x feature. This value is now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usage is calculated. This means that even a stationary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fuel us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can transfer fighters in deep space between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, if they are located at the same location, just as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VPUTIL allows this feature for torpedo ships as well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new feature, the torpedo launchers of the ship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. Shareware players may not transfer fighters o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tween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waypoint for one of your ships, the system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range first. The max. possible range is 750 for registered users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players. However, if the HOST program is NOT patch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to handle waypoint displacements of more than 200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x or y direction. In this case, you can use this featur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fuel usage over a long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are allowed to fix a foreign ship at on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. Note that this only applies for damage repairs, not refi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ghters or torpedoes. Shareware players may only fix ships the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are allowed to raise all tech levels to level 10.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s is limited to level 6 for sharewa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 can see the actual state value for happyness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ir colonists and the natives. Shareware players can onl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ments or find bug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ideas on how to expand the program or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or option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'Jan Peter Dijkstra' at 2:283/323.0 or 2:283/3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an-peter@saluton.iaf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p.dijkstra@sysma6.cnt.antenn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by mail. Our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. J.P.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straa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3 DP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53 33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53 31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