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nd Fax Number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CUS-WIS-VOC3.00 - Nov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