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                                 �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��    ����    ����     ����� 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   ��  ��  ��      ��  ��   ��  ��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������  �       ������   �    �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    �       �       �        �    �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    ��      ��       ��  ��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    ����    ����     ���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3D vecto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 Jason P. Hoerner  (Grey Cat/ 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is FREEWARE, and as such, no money may be charged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ecedit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e or misuse of any part of Vecedit.  The use of Vec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iles that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must be distributed intact with all the file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�   Size    �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IMP1.VEC �    5,170  �   Blimp object,  by Geronimo,Grey C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G2.VEC �   15,564  �   Bug object,    by Geronim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DEC1.VEC �      668  �   Dodecahedron,  by Grey C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GOU.TEX �    9,944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GOU.VEC �    9,084  �   Gouraud shaded torus,     by Grey C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UCUP4.TEX �    4,368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UCUP4.VEC �    4,211  �   Gouraud cup with handle,  by Grey C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UHIT.TEX �    3,704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UHIT.VEC �    3,078  �   Gouraud word "hit",       by Grey C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UPAWN.TEX �    5,106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UPAWN.VEC �    4,257  �   Gouraud shaded pawn,      by Grey C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O.VEC �    9,180  �   CORE logo,     by Geronim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IP2C.VEC �    3,553  �   Spaceship,     by Geronim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CUBE.TEX �    1,564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CUBE.VEC �      294  �   Texture cube,  by Grey C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.PAL �      768  �   Sample palette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ST.TGA �    4,882  �   Sample 8-bit TG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V.EXE �   85,711  �   Simple object conversion ut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EDIT.CFG �      809  �   Texedit configuration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EDIT.EXE �  259,178  �   Texedit, gouraud/texture ed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EDIT.HLP �   19,971  �   Texedit help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EDIT.CFG �      809  �   Vecedit configuration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EDIT.EXE �  372,145  �   Vecedit 3D vector object ed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EDIT.HLP �   56,006  �   Vecedit help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EDIT.DOC �   10,782  �   This file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�      456  �   What's this for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at crap is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!  What is this thing you have downloaded?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non-commercial vector editing package I know of.  Best of a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se it and distribute it any way you like as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money for it and all original files are kept intact. 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that if you use Vecedit to make objects for a demo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my demo group a greeting in the demo and mention an FTP si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can be found in the info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(?) Vecedit FTP sites:   &lt;x2ftp.oulu.fi&gt;    &lt;ftp.cdr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intended to be a complete edi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vector objects for realtime graphics. 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aytracing, nor does it support super huge objects.  Th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not crippleware--it is identical to the version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t home.  It took me around 10 months total for coding, debug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, and writing up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arlier release of the package, I sorta had a ba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figured I'd get swamped with mail so I discouraged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mail).  I changed my mind about this. 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are gladly answered and greatly appreciated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pond to posts about Vecedit in the comp.sys.ibm.pc.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name of that group gets chang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. H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Eagle Pt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 Ozark, MO  6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&lt;jhoerner@um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requently Asked Questions (well, actually I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00L about Vec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aphics are 320x240 Xmode for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reasonably large objects (1000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ree primitives: prisms, pyramids, and solids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 merging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method of dept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s with arbitrary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eometric constraints to insure coplan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ource (Lambert)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d shading with vertex normals (no crappy depth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gourad shading options (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the la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rter" interface (fewer decisions required from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vely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cross-referenced help system (no manual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iling of polygons onto a wirefr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group poi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plane clipping (get as close to objects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polygon col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configuration file (saves palette, path, and setup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dge creation features (triangles and pris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ckz about Vec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any common object stor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dvanced modelling features (Bezier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ormations, fractal objects, and solid mod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"Texedit.exe"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edit is a "texture/gouraud" editor which allows texture and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to be placed on an object.  Texedit is still very bugg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is release is still a beta version), but it work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ush it too hard :).  Texedit only supports objec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olygons, and does NOT do Z-plane intersection (you cannot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objects or it will crash).  Texedit needs a lot of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"Conv.exe"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is a simple vector object conversion utility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objects from their native format to a simple text form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creating a generalized conversion utility which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bitrary formats based on parsing a C-style script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it should be very easy to convert the text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.exe" to whatever format is desired.  Conv.exe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created by Vecedit or Texedit.  I do not inte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 to convert TO vecedit objects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terest (the ".vec" format is very differen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onverting to it is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gure this th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cedit and Texedit have on line cross referenced 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out checking out the "Getting Starte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Contents" of Vecedit.  This will teach you how to 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imitives, and do basic geometric transformations.  Th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asics down, you can explore the help index and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e some objects NOW!  I don't want to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!  Calm down!  To see objects, go into Vecedit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n" option under "Files" in the main menu. 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enu with the mouse or by pressing "ALT-F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O".  The up and down arrows are used to select files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.  Once you press enter, you will see a wirefr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The arrow keys, "+", "-", and the letters "A" an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 different stuff to move the object around.  To view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version of the object, press "ALT-V".  Press "ESC"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view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objects in Texedit, the same procedur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except that in Texedit, the objec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lid-filled.  The problem in Texedit is that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the objects or the editor will cr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"Technon" by CORE is another way you can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that can be created in Vecedit.  This demo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&lt;ftp.cdrom.com&gt;  under the filename "technon.zip"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/SB/NO SOUND.  A 486 is highly recommended although it *sort 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386 (let's just say you have time between fram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ake yourself a sn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delete the configuratio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files will automatically be created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teal the objects from this package and put them in our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 don't care.  Everyone will consider you a lamer though 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above are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plans for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continue improving Vecedit, so your suggestion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  I already plan on adding advanced modell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protected mode to remove the annoying memory limit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switching the coordinates in the program to floating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noying accuracy and overflow errors (the display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integer math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Vecedit will set a standard for future v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demo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make some really cool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P. H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erner@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y Cat/  CO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