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1996-03-17, version 0.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Usurper, a fantasy game filled with fastpaced action,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nt death. This game has only one purpose : to give you a goo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ed of reading any lengthy documentation.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game and go berzerk straight away. However, you can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read and perhaps learn something that can keep you ali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o play as a lonewolf adventurer/warrior who seek gain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and care little for anything else. You can also form team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comrades fight for each other. In either case you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your efforts on the dungeons. It's in these huge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that your fortune can be made, or your life e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ver one hundred dungeons stretching from the top of th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, down to it's deepest level. It may be said at once that no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ver returned from the deeper levels. The ancient legends say th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unghins bottom there is a "thing" so powerful that the worlds des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ltered with it. But the legends also say that the guardia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ng" goes beyond everything your worst nightmares can bring for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no one has ever reached beyond the magic 90 level, you migh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You can take your team with you to the dungeons. It is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be more than one to face those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the final challenge at the bottom of the huge mountain will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immortalization in the chronicles. Your name will liv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 that in the dungeons, many strange creatures lu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Some will eventually approach you and offer different thing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 will ultimately lead to either riches or to dea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fancy strolling down the dungeons, you can do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sit the Dormitory, where many of the characters take their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kick them out of their beds and challenge them for a fight, or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murder them while they sleep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ways have opponents in this game, not just the mons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in the dungeons, but also computer controll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uys are not always nice. Some will try to slain you ju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 of it! The dungeon monsters, on the other hand, are alway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ice feature of Usurper is the team function. If they wish,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gangs/teams and seek their luck together. The gang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control of the town, which in its turn can add income to th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town brings your team money, but remember tha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price. Every gang wants to beat the leaders. You not j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other player gangs. There are also computer teams th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aiting to whip the senses out of you and your comrades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the other players you can hire in computer characters to f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am. Don't trust them too much though as most of them can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ffered the right sum of money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ams can at all times challenge the town controllers. Gangf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short, bloody and dirty. It is recommended that you let your team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before you take them out to a street massacre where they risk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, including their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s can also enter the dungeons together. This can be a goo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ellow members to raise their experience. After a successful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ake them to see their levelmaster, and raise thei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creation of a new player you will be given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between different races and classes. This selection is vit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game you will be involved in. First of all every r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s different abilities according to strength and defen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have different values when it comes to 'valor' and 'darkne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paladin for example. This character is aimed for goodness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good. That means that you should spare innocent victims,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 of valor and thereby raise your valor. However, the paladi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bad, and perform violent acts as murder innocent cr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whorehouses. Unfortunately your characters deeds will eventually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him. In the case of the paladin this will cause his soul to dar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ually something terrible will happen. But of that i will not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mor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take another character like the troll, this creature can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bad. To be vicious and commit evil deeds will raise the t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 score, and eventually reward him. But it must be sa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xperiment whith different combinations, as none is 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able. If you want the ultimate killing machine,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of Troll as race, and Barbarian as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member that every race and class has their own special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oll has a poisoned bite. The Paladin can at extrem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o called soul-strike, this is a blow where he use som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points to create a kind of superblow. The Paladin has thi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his strong virtue. In difficult situations he can concen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ce and use it to achieve maximum performance. However,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din can achieve greater than a dark paladin. The strik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a quick solution in a battle against a stubborn fo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tuation where you have little hope to stay alive. The 'soulblow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risky business though. If you use all your hitpoi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ke, an enemy can easily defeat you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s     - good overall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bbits    - great ra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ves      - builds mana faster than other 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f-elves - more robustly built than the 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arves    - make great warr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lls     - big and st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cs       - great as fighters and magic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omes     - good in combination with alchemists and assas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olls     - poisonous bite. unfortunately with a rather weak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ants    - 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chemists  - can poison thei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assins   - backstabbing is their t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barians  - raw strength is favored among the barbar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ds       - "masters of soft voices". In the beginning the b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rly innocent. However, with accumulated exper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ngs learned from the singmasters will pro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as the sorcerors spells. Bards are invalu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am-play, since they can boost mor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rics     - spell ma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sters     - jesters are very hard to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ians   - spell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adins    - should be played GOOD. Have soulstrike as special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rs     - excellent stealth qualities. Hard to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ges       - spell ma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iors    - the standard figh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)=Affects whole group of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leric*  SPELL-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=Spell==============Effect==========Duration=========Mana.needed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...Cure Light.........+4-7 hps........1.turn...................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...Armor..............+5 protection...whole fight..............2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...Baptize Monster....enemy.freezes...random...................3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...Cure Critical......+20-24 hps......1.turn...................4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...Disease............random disease..1.turn...................5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...Holy Explosion.....20-30.damage....1.turn...................60.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...Invisibility.......+15-25 prot.....whole fight..............7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...Angel..............100 damage....  whole fight..............8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...Call Lightning.....80-89 damage....1.turn...................9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...Heal...............+200 hps........1.turn..................1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...Divination.........+110 prot.*.....random..................1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...Gods Finger........220-250.damage..1.turn..................12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e DIVINATION spell will also reduce players darkness with 5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chivalry with the same amou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gician*  SPELL-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=Spell==============Effect==========Duration=========Mana.needed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...Magic Missile......4-7 damage......1.turn...................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...Shield.............+4 protection...whole fight..............2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...Sleep..............enemy.freezes...random...................3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...Web................enemy freezes...1.turn...................4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...Power Hat..........regains.60-20...1.turn...................5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...Fireball...........60-70.damage....1.turn...................6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...Fear...............enemy freezes...whole fight..............7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...Lightning Bolt.....60-70 damage....1.turn...................80.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...Prismatic Cage.....absorbs 20......whole fight..............9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...Pillar of Fire.....100-112.damage..1.turn..................1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...Power Word KILL....220-265.damage..1.turn..................1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...Summon Demon.......200-300.damage..whole fight.............12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age*  SPELL-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=Spell==============Effect==========Duration=========Mana.needed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...Fog of War.........+3 protection...whole fight..............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...Poison.............enemy level+1...whole fight..............2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...Freeze.............enemy.freezes...1.turn...................3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...Duplicate..........your attack*2...whole fight..............40.+25 hp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...Roast..............50-65 damage....1.turn...................50.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...Hit Self...........70-80.damage....1.turn...................6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...Escape.............enemy freezes...1.turn...................7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...The Giant..........+25dmg,.........whole fight..............8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...Steal..............enemys money....1.turn...................9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...Energy Drain.......130-141.damage..1.turn..................1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...Summon.Demon.......100-120.damage..whole fight.............1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...Death Kiss.........240-290.damage..1.turn..................12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ungeons you will sometimes bump into individuals and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t just fighting on their m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ill just be out to make fun of you. Others will try to tri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early grave. Most encounters will be short, but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where you will have the opportunity to participate in a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ften high politics is involved. Your success on these mi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for the chance to ever get another chance. So, keep your miss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lus side (it can turn negative). Don't play with spies and diplo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a low level character. And never lie to Ragm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 implemented in 0.14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 implemented in 0.14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, QuestMaster or ret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to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re you the type of player who want to achive faster progress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 monster and team bashings can result in?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 you the type of player who can do almost anything just to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 you willing to risk everything in these attemp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ed yes to all of the questions above you should read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nswered no to one or more of the questions : why not read this anyway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there is good and evil acts that can give you exper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They can of course give you pain and death to, but most import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y influence your soul. Every bad act darkens your soul, and e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ens it. Swinging either side over the limit will give you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and sometimes fatal consequences. Some races can withstan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vil better than others, and can therefore benefit lon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is not a normal and restricted Fantasy game. It includes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features too. Ever heard of drugs and steroids? Well, 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different types of drugs in this game. They all have tw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mmon though. Firstly, they send you into dreamland where you can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ucinated experiences which adds to your earlier experience. Drug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your addiction to narcotics. You should be very careful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nto a junkie, cause if you start to stuff yourself full with dr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ession you'll soon enter your final dreamland. Keep an ey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Drug Addict- parameter and also remember that drugs occassionall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ad trips, or even can kill you with an overdose..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oids will not give you any experience. They will however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always going to need in these kind of games : MUSC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it be nice to be able to crack those enemies bones just as eas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ll the wings of a fly? Well, buy some steroids and you will (n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t yourself. Steroids comes in many different types. The resul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dy will show at once! Just keep an eye on your -Mental Stabili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It will show when you're about to crack. And please try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 yourself with these pills. Psychos are not treated kindly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in Your Qu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h, by the way: don't allow the egg to hatch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