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     ����            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�    �            �    �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   ��             ������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        ���     ��       ���     �      �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�����           ������           ���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CLO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 address (1:206/2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IC FILE NAME: TIC2P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as written because I wanted a program that would be very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, and that would move the new files I get from time to time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DN networks to my uploads directory.  I looked at the program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K, but again, it was a program that required an extens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it was very hard to understand the formatting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, hence, Tic-2-PCB was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oftware and this document are Copyright (C) 1992-93 by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oll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Tic-2-PCB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copied in unmodified form including this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c-2-PCB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the support BBS, or at the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on the front cover.  I may also be reached in the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Supports .TIC files from most file ech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g on to the support BBS by using the following inf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ame: DAT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: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ort BBS information may be found in the PROGRAMS.DWS fil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TPnn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my first publ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7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 and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 converting the program to Turbo 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ctive duty in the U.S. Coast Guard, and have been a "Sysop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mputer systems at my duty stations for abou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.EXE  - Converts v2.2 config file to v2.3 binary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Tic-2-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- Last minute info (not always inclu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ERR   - Sample err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LOG   -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DOC  - This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HIS  - Tic-2-PCB's metamorph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2PCB.EXE  - The heart of the gam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PCFG.EXE   - Tic-2-PCB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TTPnnn.ZIP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I've compressed this archive with the -AV stamp.  The -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NAP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-The Data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the support BB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of TIC2PCB or in the Dataware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40-dx w/5megs of RAM, a 386/25-sx w/1meg of 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5.0, which should be pretty standard and generic, but sometim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resent an optimal testing environment, so please, if you'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and debug code is available, feel free to FREQ TICDEBU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, or if you're registered on the support BBS call and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2PCB.ZIP from the Dataware Support conference.  If it's not avail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're the first person that has reported a problem, so please lea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ecifics, and also your config file so I may be able to trouble sh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're presently using version 2.2, you may use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program to convert your old config file to the new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mat. 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/TOLDCFG.FILE /BNEWCFG.F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xecute the included configuration program. 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, if the specified configuration file doesn't exist, it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it should cre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five options from the main menu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Main Menu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efault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Switch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Area definition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Quit - No sav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Quit &amp; 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arrow keys to select the option you want, and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bring up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menu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Defaults 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NodeNumbe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PCB.DA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nbound DIR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DO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Default PCB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efault Msgs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Download.Txt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Test fil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Number is the FIDO compliant node number tha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 This number will also be displayed in the message bod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nounce file arri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.DAT field is the location of your PCBOARD.DAT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location of it, and not the file name.  PCBOARD.DA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bound DIR is where your incomming archives &amp; .TIC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OS field is the location where you want UNKNOWN are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(if you allow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CB field is basically the same, but it will nee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and file name of the PCBoard(tm)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sgs field is where the file arrival announcemen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for all UNKNOWN area files (if you allow UNKNOWN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.Txt entry requires the full path/name of your DOWNLOA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this is left blank, the file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ile is the name of a batch file to be called after proc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.  If you preceed this file name with an at '@'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create a list file and pass it as parameter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this menu back to the main menu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Switches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DIR File date: Curren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Import type: Mo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uplicates: Overwr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.TIC files: K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Logg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Rcvd by line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iz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CRC Checking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Unknown Areas: 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witches are setup as a default.  You may change them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 date - Current or Archive.  If set to Current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for the PCBoard(tm) directory listing, otherwi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chives file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ype - Move or Copy.  If move is selected the archiv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he destination directory.  If Copy is select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which in turn would leave a copy in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- Overwrite, Kill, or Hold.  This determines how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are handled.  If Overwrite is selected the older archiv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using the newly arrived file.  If Kill is select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ly arrived archive will be deleted and not imported.  If ho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then the .TIC file will be renamed to TKnnnnnn.DU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will remain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C files - Keep or Kill.  Kill is recommended, but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files to other systems, you may wish to use the Kee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eep option, make sure the .TIC files are mov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efore the next call to Tic-2-PCB. (The files will be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Knnnnnn.xxx, depending on the errors encou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- Boolean.  Either ON or OFF.  TIC2PCB.ERR will st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n 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d by line - Boolean.  Either ON or OFF.  Do you wan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ppended with "Received by: Tic-2-PCB MM/DD/YY From: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Z checking - Boolean.  Either ON or OFF.  If this is turned on, all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ill be checked for FILE_ID.DIZ &amp; DESC.SD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ing - Boolean.  Either ON or OFF.  If on, it will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-32 included in the .TIC file to the archives total CRC-32 val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no tampering has occured while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Areas - Boolean.  Either ON or OFF.  If you turn this on,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om an UNKNOWN (undeclared) area will be import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OS &amp; PCB directories, otherwise the accompanying .TIC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to TKnnnnnn.UNK and the archive will not b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reas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1)              11)              21)              31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2)              12)              22)              32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3)              13)              23)              33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4)              14)              24)              34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5)              15)              25)              35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6)              16)              26)              36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7)              17)              27)              37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8)              18)              28)              38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9)              19)              29)              39)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0)              20)              30)              40)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elect the area number to edit, and press &lt;enter&gt; to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s menu, or press escape to return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n area out of numerical order, the program will renumb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available number after the highest defined conferenc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Area definition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Area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 Directory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CB DIR Nam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Area Password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essage Base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end Msgs To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sg Security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Echo Msgs: 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definitions menu will appear, and all you need to do is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req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 - This is the actual FIDO assigned area name for the file ech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- This is the location the area files are to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 DIR Name - Is the name of the PCBoard directory to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and fi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Password - This is your assigned Raid password used on your hu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- Location &amp; name of the message base to send announ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sgs To - The name of the individual that the messa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 Security - This is either set to "P" for private or "N" f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Msgs - Boolean.  Either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illing out the form, you can press &lt;esc&gt; to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ll you need to do is execute TIC2PCB.EXE and give it th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i.e.  TIC2PCB MYCONFIG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5 command line switches that may be used by Tic-2-PC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ELL  - will turn off the bell when an erro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BUG - Should Tic-2-PCB begin operating incorrectly,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reate a very extensive log file showing exactly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is.  This file needs to be copied to another lo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 before the program is executed again.  The file nam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IC2PCB.DBG, and you will need to send me that, your confi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ending .TIC file(s), and the archive or any other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ess up (including message bases and DI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   - will force Tic-2-PCB's output routines into Monochrom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DX   - will turn on the old pre v15.0 message base inde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    - is for version 15.0 or later indexed message base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out switch that will add an extended header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tell PCBoard when to packout the message. 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switch is /PO#.  (i.e /PO27 will pack out in 27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ER   - If you want to know what the latest code is that you're runn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command line of TIC2PCB /VER which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, version number, and comp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 is specified for the DOWNLOAD.TXT file, Tic-2-PCB will upd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),TIC-2-PCB AREANAME,MM-DD-YYYY,HH:MM,FILENAME.EXT,L,0,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try just tells your File Profilers that an upload by Tic-2-PC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from AREANAME on that date &amp; time consisted of FILENAME.EX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 protocol (I used the L protocol to signify a local upload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, with an average speed of 9600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e log file created if it doesn't exist (should you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at option) called TIC2PCB.LOG.  It will b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ing {INBOUND}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complete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[ Process Aborted! - MM-DD-YYYY - HH:MM: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ea unknown for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U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RC check sum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FILE_ID.DIZ is longer than 450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rror encountered in .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ER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le doesn't ex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Incorrect password for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.TIC to .PW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DESC.SDI longer than 85 bytes -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- A duplicat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ction taken&gt; (either renamed .TIC to .DUP, kille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ote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 Process successful.  File import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deleting this file, or not using it at all if you m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lot of files through FIDO.  In any case, should you use it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heck the size of it every now and then.  If you don't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, just select Logging Off in the config file Switch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ic-2-PCB has executed successfully, it will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0.  If an error is encountered during execution, it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1, and create a file called TIC2PCB.ERR.  If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 an unexpected error, it will exit with an errorlevel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is received that isn't in any of your AREA declara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urned UNKNOWN areas on in the config file it will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efault directory and DIR file listed in lines Default DO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CB within the Defaults section of the config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ceived by: Tic-2-PCB xx-xx-xx from AREANAME" in the default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ll show the area it was actually receiv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cerpt of my RUN.BAT file which shows how I process my 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          ---------  CHECK FOR NEW FILES    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IC2PCB TIC2PCB.CFG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, you shouldn't have to do anything else, but fire it up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easy and quick it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hat the speed factor will be reduced if you have log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IZ, check CRC-32 or all of these turned o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will import approximately 1.5 files per second if it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archives from one directory to another on the same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several TICK files within your inbound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DUP - A duplicate file was encount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 directory.  You have the Duplicate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o hold, so the .TIC file was renamed to .D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archive was not impor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ortunity to check the .TIC files path &amp; seen-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determine where the break down i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ing duplicates to loop back throug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ERR - An error was encountered within the .TI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be caused by trashed files, 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dard format for the .TIC file. 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processed into the system.  Please no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if you have these appea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FIL - The listed archive within the .TIC file doesn'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the cause of another file proces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ing/deleting the archive before Tic-2-PCB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nto the system, or you have the KEEPTIC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ed on in your config file and Tic-2-PCB i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PWD - An incorrect password was encountered within the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archive was not process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caused by an incorrect password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the config file for the AREA name, o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d your RAID password on your hos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CRC - An invalid check sum was found in the .TIC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ed archive.  The archive was not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system.  This will be caused by some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archive format, or tamper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arch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nnnnnn.UNK - An unknown AREA was found in the .TIC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ed archive.  The archive was not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.  This will be caused by receiv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 echo and not having an AREA definition for i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 having the UNKNOWN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download the entire distribution archiv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he archive TTPnnnU.ZIP on the same BBS that you download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.  The upgrade archive will have the same number as this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it'll have a U afte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5 Dune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rro Bay, CA  93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go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rk Development for creating such fin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Meeker for his great documentation on the new v15.0 messag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Tic-2-PCB users and the Beta team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elp, this program would not be what it is today.version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ade it out the door with the quality of work that is expect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wa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e these guys around take a moment to thank them for ass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in the production of a nice utility that ALL PCBoard(tm) syso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"Buz" Busteed - The Arcs and Sparks BBS (1:372/4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 To            - Orient Express          (1:372/696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aus Lamort       - The French Connection   (1:343/4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Fierro         - The Racer's Edge        (1:138/16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hreiber     - The Thunderbolt BBS     (1:274/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-2-PCB v2.5a                                                      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