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Ŀ������Ŀ������Ŀ��Ŀ��Ŀ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۲������۲������۲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Ŀ�</w:t>
      </w:r>
      <w:r>
        <w:rPr/>
        <w:t>۲��ٰ��������</w:t>
      </w:r>
      <w:r>
        <w:rPr/>
        <w:t>Ŀ�</w:t>
      </w:r>
      <w:r>
        <w:rPr/>
        <w:t>۲���</w:t>
      </w:r>
      <w:r>
        <w:rPr/>
        <w:t>Ŀ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۲����� ٰ��������</w:t>
      </w:r>
      <w:r>
        <w:rPr>
          <w:rtl w:val="true"/>
        </w:rPr>
        <w:t>ٲ</w:t>
      </w:r>
      <w:r>
        <w:rPr/>
        <w:t>۲</w:t>
      </w:r>
      <w:r>
        <w:rPr/>
        <w:t>�</w:t>
      </w:r>
      <w:r>
        <w:rPr/>
        <w:t>Ŀ�</w:t>
      </w:r>
      <w:r>
        <w:rPr>
          <w:rtl w:val="true"/>
        </w:rPr>
        <w:t>ٲ</w:t>
      </w:r>
      <w:r>
        <w:rPr/>
        <w:t>۲</w:t>
      </w: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E ADONIS INTERNATIONAL TraxX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vol.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VOLUME IS DEDICATED TO THE BEST FORMULA 1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ILL MISS YOU, MAN... REST IN PEACE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% BELGIAN STUFF MADE BY INCH - SELECTED A THE HOUSE AD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 BY MODEL 3000 AND X-BOW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Du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xX Only distributes Quality MoD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hot composer (no lame shit) then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vel under the International Label of TraxX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ublicity for your group will be respected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s.... We don't rip people off, we respect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end your stuff in, we'll take care of the res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only High Quality stuff is accepted. We don't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. That's for fools with a lame 286 P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is also fully supported, and GUS freakers ar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ll formats are good, as long as their free of CRC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Magic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E ADONIS TRAXX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 - USRobotics 21.6 HST   +32-53-21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 - ZyXeL 16.8 B          +32-53-214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atest PCBOARD - 24/24 - TRAXX FILES ARE FRE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sound to be pumped around the globe, and get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ut of it than just a few more calls on your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text stuff in your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ys in.... wherever the TraxX may lead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HEADQUARTERS: HOUSE ADONIS +32-53-21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 HQ: POINTBREAK +32-11-43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TINENTAL COURIER BOARD: GREEN ONIONS +32-XX-FIND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NNEXXION: EXODUS +32-53-7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AN DIST: BUSTER EUROPE ---CLOSE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HQ: END OF TIME +1-803-855-0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HQ: NoRtHeRn LiGhT : +31-4199-5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xx were selected by Blue Adonis and The Undertaker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ergy Design.... We're not judges of truth, but merel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s that like to spoil their ears.... :-) Keep up the good work, d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get more from you all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   ONLY THE BEST MODS GET AWARDED AND SPREAD WORLDWIDE  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ist of greetings, by The Undertaker and Blue Ado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lin/Sonic - Dj.Max/Bass Records - Jail/GNU Design/Ac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py/Intiution - Nightmare/Elicma - Stix/Intense - Garry/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told/Tragedy - Claw/Tragedy - MSK/Tragedy - Shadow/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rkaroo/Tragedy - Mike Thompson/Humane &amp; Vanity/Out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j.Tofke/Humane &amp; Vanity - Delirium &amp; Kickface/Humane &amp; V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ven/Independent - Sauron/Synergy Design - Retard Ed/Synerg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rlock/Synergy Design - Gryzor/Synergy Design - Maddy/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e/Trance Inc. - The Orme/Black Design - Joey/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rd Helmet/Independent - Blue Adonis/Synergy Desig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l 3000/Interactive - HardGroover/Androi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phen Trap/Synergy Design - Genetic Incident/Independ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-Man/Outlaws- Whitefiend/Rennaissance - You! Who's reading this t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rd Cyrix and Jumpin' Jack Flash of Poin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NOS of the Internet Connexions at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tic Incident of the Green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-BOW Night, the TraxX World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uN, Cave King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spec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k Inventor and B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pey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k Helm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