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TLK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 (C) Tom Kimball of Ground Gru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1993 (C) Wayne Ross of Wayn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3.X Copyright 1993 (C)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HULL is BegWare.  Feel free to distribute it to anyone you w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document and the executable together if you d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WARE noun : Software for which the author attempts to collec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haming the user into making voluntar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my first attempt at shareware.  It is really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t could be useful to VGA Planet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Hull was written using Turbo Pascal 7.0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LKHULL from the same directory as RACE.NM, ENG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, TRUEHULL.DAT, BEAMSPEC.DAT, and TORPSPEC.DA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same directory which contains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from within the program, press the F1 help key. (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take note: HELP SHOULD ALWAYS BE AVAILABLE FROM THE F1 FUNCTION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first thing you should do once you run the program i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help screen.  I hope you like the color b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HULL has no command line options (at least in its current vers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 a command line option, it will provid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actually make it harder to use the program.  If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using, just run the program and see what I mean, not what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ayne Ross of WayneWare.  Hail to the G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Beta Test Gang (sounds like a vitamin defici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ru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Har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rim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ee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LKHULL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Hull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ull ID Number (rather esoteric but probably what Ti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the ship graphic out of RESOURCE.P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utronium ta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t 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Torpedo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 (launcher and 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 launcher (remember, 1 each for the 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lative damage to enemy ships and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d infin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Beam Weapon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lative damage to enemy ships and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d na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(or unfortunately if you own one of those little dinky IBM 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ye busting monitors) this program displays much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!  Of course, this means that it runs in VGA 50 line mod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 (ahem) for users of VGA Planets in that they should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LKHULL should restore to whatever text mode you start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know what happens if you started from a graphics screen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creen displays five rather indistinc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is the hull information area.  This provi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 (only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 provides information about Torpedo Launchers (agai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ea provids information about Engines (you guessed it, only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area provides information about Beam Weapons (suprising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rea provides information about how much it would cos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have just configured through the previous four areas.  Two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irst cost is just the ship with the selec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 second cost is the ship with selected weapons, eng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iment of torpedoes or fighters (if the ship has launchers 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).  Just for kicks, take a look at a Rush Class Carrier with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Heavy Phasers, and chock-full-o-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xth area on the screen.  This is the Directions area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queri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areas by using the &lt;TAB&gt; key.  A blue select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one area to the next.  The highligted area is the area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The &lt;SHIFT&gt;&lt;TAB&gt; combination will work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read this document to find tha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: There are two different printing options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hull with cost breakdowns onto one page by hitting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7&gt; will print all hull names with ID numbers in a two page lis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is document to know about &lt;SHIFT&gt;&lt;F7&gt;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just fine but I do not currently check printer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inter hooked up and online (at LPT1: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uke its guts out. 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TAB&gt; - Works in reverse of the &lt;TAB&gt; key.  It will switc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to the previous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7&gt;  - Will print all hull names with ID numb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ppear in the HULLSPE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2&gt;  - (Version 1.01) Will sort hulls in order of hul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- (Version 1.01) Will sort hulls in order of cr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4&gt;  - (Version 1.01) Will sort hulls in order of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5&gt;  - (Version 1.01) Will sort hulls in order of 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- (Version 1.02) Shows what date the program was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LKH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s a strange, nebulous thing.  I actually hav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apons and engines than is currently displayed. 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y it isn't display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itional 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itional eng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race filtering system so that only hulls available to selecte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method to calculate cost for putting less than maximum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printer status before puking..er..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x any bugs found in the curren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rogram useful, please feel free to send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He would would use the money very wisely.  He woul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r start an independent retirement account with it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round, even figure would be oh, say, about $5.00.  Of cour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, money order, or g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.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heloe, MI  4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feeling charitable, don't forget to registe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sseman has done a fine job and deserves 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/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Added several s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manner in which each screen sec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ok ma!  Less fli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really stupid bug in the Race N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Corrected &lt;F7&gt; in the direction section (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nother really stupid bug, this time in the Eng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elf destruct in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