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 LAN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PC LAN program (PC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IBM PC LAN program environment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station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C:\NDIS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C LAN PROGRAM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SMC or IBM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30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ert the SuperDisk in your source drive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: C:\ND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"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herCard PLUS Family LAN Adapt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elect "SMC TokenCard Elite for DOS" in the Sel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any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ve your CONFIG.SYS file and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sert the PC LAN Install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the level of function for this workstation, either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nly" or "Extended Services". Most of the ti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"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omain server ID and must be the same for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C LAN PROGRAM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provides instructions for installing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rver.  This procedure uses the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LSP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ert the SuperDisk in your source drive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: C:\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ert the LSP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iguration screen appears with the 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any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nsert the following line above the line tha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C8100.DO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LSP\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ave your CONFIG.SYS file,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sert the PC LAN Install Diskette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elect the level of function for this workstation: either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Only" or "Extended Services."  Most of the tim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pecify "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domain server ID and must be used by all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is the only PC LAN server on the network, the Ser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main Name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