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PC/TCP v2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FTP PC/TCP version 2.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DIS 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Chapter 5 of the PC/TCP 2.2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Guide, entitled "Using an NDIS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Ker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netbind files from the \NDIS subdirectory on FTP Di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Unsupported Network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ny text editor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's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protman.sys /i:c: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ctcp\dis_pkt.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 the drive and path specifications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any text editor to make the PROTOCOL.FTP file in the \P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PC's hard drive to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MC8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s = SMC81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vec = 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name the PROTOCOL.FTP file to PROTOCOL.INI.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oceed with the rest of the instructions in the PC/TCP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