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ommand/32 for Windows NT and Windows 95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/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/NT users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For order information and an order for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RDERINF.DOC and ORDER.FRM.  JP Software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16-bit version of Take Command for users of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; 4DOS, 4OS2, and 4DOS for Windows NT --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command processors for DOS, OS/2, and Windows 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04/96-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/32 1.02 [04-17-96]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2 is a maintenance release of Take Command/32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similar maintenance releases of our oth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:  4DOS version 5.52, 4OS2 version 2.52,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version 2.52, and Take Command/16 version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bstantial change in this version is the add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Windows 95.  All other changes are relatively min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 list of changes be sure to read UPDAT102.DOC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using version 1.02!  If you're a new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you can skip UPDAT10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32.DOC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Windows 3.1, and may produce version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 in the future.  Except where we specifically say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ake Command/32 documentation the terms "Take Comman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ke Command/32" are used interchangeably to refer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Microsoft Windows NT and Windows 95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opular 4DOS and 4OS2 programs to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will help you get the most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NT and Windows 95, and with the command lin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fer limited command-line capability at best,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utilities aren t designed for a graphical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Take Command to give you the best of both worlds.  You 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most useful when you need to perform tas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your hard disk, scripting a series of steps with an ali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or starting applications under Window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utilities that perform some of these tasks, but oft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it more convenient or productive to perform th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offers a host of features that couldn t exist at 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-mode command-line utility.  For example you can po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ialogs from a batch file, pass keystrokes to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and 4DOS/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 or 4DOS/NT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command processors for DOS and Windows NT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ty of familiar features in Take Command.  You'll also find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/32 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4DOS and 4DOS/NT, you'll find the features of those produc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ly accessible.  All the commands and switches you've use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and have the same meaning in Take Command;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re those that don't make sense outside a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or -- if you're a 4DOS user -- those that necess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between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4DOS and 4DOS/NT features are included as well --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32 supports command line editing, comman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es, aliases, .BTM files, and virtually all the oth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/32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date, time, key state, and memor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QUERYBOX, and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Windows NT and Windows 95 features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Windows NT, and Windows 95 application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mless support for Personal REXX for Windows 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c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DOS/NT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/32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EXE          Take Command/3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DOC          ASCII copy of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HLP          Take Command/32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INI          Skeleton Take Command/32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32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Command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3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102.DOC        Information on changes in Take Command 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/32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/32 version 1.02 (do not install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any other JP Software product).  The direct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32.DLL as follows.  [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and Windows 95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3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NT\SYSTEM32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NT\SYSTEM32, or if the file does not exi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\WINNT\SYSTEM32, then copy the newer version from th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ory to the \WINNT\SYSTEM3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3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3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2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NT\SYSTEM32 directory;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Under Windows NT, use the following steps to create a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32 item in the Program Manager's Main group (you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 or create a new group 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Enter the full path and name for TCMD32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ield (for example, C:\TCMD32\TCMD3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95, use these steps to create a new shortcut for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32 on the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lick with mouse button 2 in any open area of 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On the popup menu click New, then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Fill in the drive and path for TCMD32.EXE,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wish to set (no specific settings ar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lace any necessary commands or other directives (e.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ininame to name a specific INI file) on the startup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/32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[C:\] or similar prompt.  You can now use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Take Command/32 Version 1.0 or 1.01 to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1.0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102.DOC, before you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Take Command/32 version 1.01 to version 1.02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llow steps (1) through (3) of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Be sure to use a new directory fo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your Take Command startup or exit files (TCMD32.IN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 / TCEXIT if you use them) from your old direct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one.  Also be sure to copy any other files you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ke Comm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desktop objects or shortcuts ar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TCMD32.EX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own Take Command/32 version 1.0 or 1.01 you can "br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py of version 1.02 and convert it to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, be sure the new version of Take Command/32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(because you cannot brand a running program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NT or Windows 95).  Copy the BRAND program from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or 1.01 into the same directory as the version 1.02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 it (from a 4DOS or "MS-DOS Prompt" session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RAND.  Follow the on-screen instructions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serial number into Take Command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OS2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/32 in the JP Software CompuServe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of the PC Vendor B forum (GO PCVENB).  For support le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is area addressed to user ID 75300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currently a CompuServe subscriber, consider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CompuServe has made to Take Command/32 users:  call 1-800-84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99 (outside the US and Canada call 614-457-0802) and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178 to receive a free CompuServe introductory member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ake Command/32 is also available by phone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75), fax (617-646-0904), and mail (JP Software, PO Box 1470,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lington, MA 02174).  Telephone support hours and availability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depending on our current staffing pattern and workload;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always be a support representative available when you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we will take a message and call you back.  W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s soon as possible, and we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except on weekends and holidays, or in the ev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32 product support is always available on 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Channel 1 in Boston.  Channel 1 is an independent BBS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d by JP Software) which has generously offer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or Take Command BBS support.  Phone 617-354-3230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nel 1 at 2400 - 14,400 baud (no parity, 8 data bits, 1 stop bi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Take Command with other users, and obtain limite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the same conference used for JP Software's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/3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/32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fter you log on, then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(as long as you join conference 5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you will be able to download Take Command files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ppear to be too large for your remaining time on the syste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, download the files you need via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std.com, directory /vendors/jpsoft (for general JP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 or directory /vendors/jpsoft/tcmd32 (for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  You can also download the files from our web si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jpsoft.com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 (see ORDERINF.DOC and ORDER.F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/3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2 [04-17-96]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