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m9EdJlbNCQlrb8dAQFYpAP/YbVtWjq0BCiy7am/tuBs3FBkIvQ9dJf5</w:t>
      </w:r>
    </w:p>
    <w:p>
      <w:pPr>
        <w:pStyle w:val="PreformattedText"/>
        <w:bidi w:val="0"/>
        <w:spacing w:before="0" w:after="0"/>
        <w:jc w:val="left"/>
        <w:rPr/>
      </w:pPr>
      <w:r>
        <w:rPr/>
        <w:t>x8BgNMj9gEsr5HG+rcbrYqu9BYsmvtos1yx3ORueteWxha8ffUkeGGCqTaU67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92HkBs5aY04FRfJqGEzsCaM5EraAgoAVrFBr+ozWyayCbuRJP9afQaAPcTUDW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hLxetkW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