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V9mUJlbNCQlrb8dAQGvowP/S1ywB3ss4A9bUtesDltj8ciez3mr/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CNOGbTnc4NYtbJeoNuBK7tphqDrIDPvXJ/eMIdmU+IcyXW4oSernsz99kc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uvTpl9uWg98mudX5dNWQcqg8YNQ7XSgVxTTLu/KtgcvQEnioMpTj4MlJuE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eXkwDRg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