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- ThunderBYTE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interested in any form of site licensing, discu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-virus security needs, or who prefer to purchase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BAV, complete with a printed manual, conta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315)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 distribut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, sales and support for our produc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country listed, please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info@thunderbyte.com or call ESaSS-ThunderBYT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artinez &amp; Asoc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onde 1839 - Piso 1 Dep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28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554 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551 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222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3 (0) 3119 2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77 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76 4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ovoFORM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jenjak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000 Osijek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31 128 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RAZ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ziceva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00 Zagreb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1 517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1 510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mavsk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54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, Caus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Unit 24, Johnstown Industria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841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841 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ite 19A-1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- 1446 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-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�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ET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ndavsk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6 47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04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61 15 - Br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04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04 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704 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