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PCBoard PPL Version 1.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1994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5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don't know what the future will bring :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be 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it really only DOES one thing. 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nice features, that to date, TABS-PCB (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any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3 types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, the third type is sort of pass through.  The first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 as you have configured.  The third level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 but his accou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xcepts donations without upgrading the callers access (after 1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.LOG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ends Sysop a messas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1 and Version 2 of the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V2.PPE WILL NOT run on PCBoard 15.0..... 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you must rename TABSV1.PPE to TABS.PPE and run that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PCBoard 15.1, I recommend that you rename TABSV2.PPE to TA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TAB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TABS1.CF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TABS2.CF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MORE.CF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ta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tab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are is were you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63-A5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        2,055 10-25-93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TXT           224 12-17-93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18,900 12-19-93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CFG           137 12-19-93   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     LST         1,824 12-17-93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       871 12-19-93   2:34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1,242 12-19-93   1:59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00              1,436 12-19-93   2:28p  * &lt;- This is a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nu for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            720 12-18-93   8:09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             738 12-18-93   8:50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    667 12-19-93   2:35p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* after them are only required if you are not using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program with the TABS.CFG file.... all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one of the configuration items 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in plac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**** New Item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**** New Item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rst access level to upgrade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callers who enter a SID who are BELOW thi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40 fo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LOW THIS POINT ARE OPTIONAL,  if you choose not to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eave a space for the op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ond Access level to upgrade to..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enter a number on this line it MUST be a larg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for the first access level to upgrade to.  If you enter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of this file, the number you enter here MUST be 2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er who is at an access level that is greater tha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line 2 of this file, but less then the number you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graded 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50 for 7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ontributors Conference number to join the caller to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join the caller to the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, with RX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3: If number of SID's remaining are less than this number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nd you a message. (Set this option at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14: Number of attempts to get the caller when entering his S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fails to enter a valid SID this many tim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Sysop's Conference number to pass messages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error occurs (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 caller successfully completes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When SID's remaining are less than configu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urge you to configure this setting.  If you choose not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ill know there is a problem with the program, i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Name of the file containing your list of Active SID's.  On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ven digit number) on each line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es, or No  ......  Do you wish to have TABS-PPE updat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notes.  You must have the Caller notes PSA inst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es, or No......Do you wish to promote donation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e callers access level (ie the caller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higher than what you have configured on line 2 or 7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).  If you answer YES and have external scree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ne 17) the program will display the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line 20, if internal menus are used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a screen stating that no further entitlements are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sysop if you desire a higher access level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f the caller still elects to enter a Subscription 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ccept the donation.  This program will ALWAY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from callers that are at higher access lev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on line 2 or 7 (if configured)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caller has already called the TABS 900 number and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ubscription ID for your BBS, it is only good for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setup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es, or No  ..... Do you wish to use internal screens or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wered NO, on line 19 you do not have to configur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s.  In other words, if you use internal menus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0-24.  Just enter a NONE, or something like that.  There are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s.... all internal, or all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Name of the screen which displays the first set of feat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get if he uses TABS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PPE.  You may have separate scree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Name of the screen which displays the second set of feat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get if he uses TABS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PPE. You may have separate scree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s and languages.  "NONE" should be entered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(lines 7-11) are not configured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Name of the screen which is displayed if you have answered N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and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.  This file would normally state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s are granted but you wish to promote further donation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broke, even though you don't get anything by donating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.. :) File must reside in the same directory as the PP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parate 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Name of the screen that serves as the PPE's main menu.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Name of the screen which is displayed if you have answered Y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6 if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 menu would normally say something like, at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no further entitlements are granted using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your sysop for information on higher access level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PPE, the caller will first be shown the INTRO(G).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creens showing the different upgrade choic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is access level is higher than the lower access level you hav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will not see that screen.  If you have configured this PP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pgrade level, then the caller will only see the on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decides to donate to your BBS but is at a level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pecified in the configuration file,  the donation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passed to the caller.  The screen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configurable as to either promote additional donation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this program is SHAREWARE...... The $5 registration fe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wnload the registered version of this program,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delay upon exiting the program and stamp your BB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BBS name will be displayed to the caller as they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Scarboroug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registration form.  Give us about 1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your order, then call the Support BBS.  At the main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PEDOOR" and you will then enter the TABS-PPE download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see if I have received your registration fee, and then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version of the program for you to download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de will always be available in this door.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UN-registered**** versions may be F'reqed via the magic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454  USR DS HST 16.8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528  AT&amp;T Dataport 14.4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a b s -  P P E    Order form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Ray Sulich    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2 Scarboroug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Beach, VA 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UST be EXACTLY the same name you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with !!!!!!! This nam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ed into your regist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.............Registration FE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-PPE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GEnie  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