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 1.1       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 ������� ������� ������� �� �� 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 �� ������� ������  ��   �� �� �� �� ��   �� ��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  �� ������  ������  ������  �� �� �� ��   �� ����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     ������� ��  ��� �������� ������� ��  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Mika Rantane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�ll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itteistovaat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elin asen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lin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lin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kij�n vas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ekij�n tav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itteistovaat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�hint��n 80386 pros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-n�yt�nohj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soft-yhteensopiva hi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lin Ase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 asennetaan  kopioimalla kaikki tiedostot samaan hakemistoon  ja k�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t�m�ll� ohjelman SETUP.EXE.  Pistelistan saa tyhennetty� k�ynnis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lman T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n mukana pit�isi tulla seuraava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M.EXE     Itse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     Asennus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.EXE     Tyhjent�� pistel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M.DOC     T�m� ohje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M.CFG     ��nikortin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M.10*     Grafiikka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M.20*     ��ni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M.30*     Muita t�rkeit� tiedosto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simman version pelist� saat Arizona BBBS: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lin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ss� on  tarkoituksena ker�t� mahdollisimman  monta timanttia.  Tim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ja  ker�t��n madolla,  joka pitenee  jokaisesta timantista.  Mato ei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ua itseens�, reunoihin tai palloihin, joita pomppii ruudulla.  Joka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sta ker�tyst�  timantista  tulee pelialueelle  yksi pallo  lis��. 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t  pit�isi ker�t� ennen kuin  peliruudun alareunassa n�kyv� tasai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 pienenev� aikapalkki  on kulunut loppuun.  Aikaa tulee lis�� aina, 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t saanut otettua timan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oa ohjataan nuolin�pp�imill�. Painaessasi nuolta vasemmalle k��ntyy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astap�iv��n ja nuoli oikealle taas k��nt�� matoa my�t�p�iv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elin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iri ei ole en�� pakol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usi taustak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nikorttiongelma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ekij�n vast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ij� ei ole mink��nlaisessa vastuussa pelin toimimattomuudesta,  sen 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ttamista  vahingoista tietokoneelle  tai muista virheist�  mit� pel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 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�n suuria virheit� ei viel� ole ilmen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kij�n tav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haluat, voit kertoa tekij�lle mielipiteesi tai parannusehdotuksesi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oite:  Mika Ra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liokielonkat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100 Ra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-822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miksu.ranta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