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Wayne Ware's VGA Planets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STARS version 1.01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.EXE, or any directory accessed by your DOS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a registered version of STARS, run the new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the -r parameter, specifying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. For example, you just downloaded and unzipped ST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wnload directory, and the old STARS is in C:\PLAN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download director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 -r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will work with data files from VGA Planets version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0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will print a portion (or all) of the game Univer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LaserJet II compatible printer on a single (or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(s)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tars without any switches will result i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 you the type of output you would lik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ask how many "pages on one side"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stars printed on.  Answering "1"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universe on a single page.  Answering "2" will pri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s of paper, each with a quarter of the universe 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ge to show an overview of how the univer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up.  Any value up to "6" can be entered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36 sheets (6 across and 6 high) of pap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"0" to this prompt will have STARS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center of the map by entering a star name,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r an X,Y pair.  After selecting a center point,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know how many units wide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will then generate your map(s).  On the map,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a star (or planet).  A circle with a '+'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a star owned by the race printing the ma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circle will encompass owned sta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.  Ships are represented by triangles, where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are owned by the current race and filled ones ar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 other race.  An enemy ship may black out a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low ship from the map if they are at (or very nea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location.  A very large circle with a cross-hair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'+') will indicate any mine fiel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 via ship messages. Dotted outlines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ace, more solid ones by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S can find room near each star, it will pr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name on the map (unless -n is specified)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how successful it was in printing the nam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report will be a scale showing how f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jump is, as well as 3, 2, and 1 warp 9 jumps 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if they will fit).  Also, a list of enemy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 along with all the information you could ga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and Viewing them in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has the following optional command line parameters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ny order or combi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[game_directory] [race_number]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_directory: name of directory containing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a number in the range 1.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_number: any valid race number (1..11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y rac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has many switches which make it an easier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Here is a list of those command line switches: (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(or -?) will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:name    will direct output to a named file (default of "PR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be a binary file which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at any time (or just saved for late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uld be sent by modem, network or diskett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has a HP LaserJet II compatible print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     will add Little meteor strikes to the STRIKEn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rom any small meteor strike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owned will be reported in the STRIKEn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the Massive meteor strikes (and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 will not print any Names with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you may not want star names listed on your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y can sometimes become a bit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:name    specifies the name (quoted with '"' if multiple wor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:number  the number of the 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:x,y     the center X,Y of the map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:width   specifies the width of the star map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  will print a map displaying your Entir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ships and visual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 will have STARS print all of your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ips, along with all the enemy ships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s of on a single map with a 162 unit mar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st scale possible.  This allows STAR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with VGA Planet's UNPACK program and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e's PLANINFO to get a map each turn show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ire as it grows (or shr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will allow Registration of STARS to eliminate the "beg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used after you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to Wayne Ware and receive your registration numb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, you gain many benefits, which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hich your un-registered counter-pa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a file name after -r (Ex: -r:\PLANETS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STARS program copy your previous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 from the ol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STARS does which you may want to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intains a STRIKEnn.DAT file which tracks all massiv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ts reported vi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intains a FIELDSnn.DAT file which contains all know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which have been scanned, layed, or sw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race.  This allows the information to be k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urn to the next, so a mine sweep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nd every turn from all parts of your empi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 field information becomes incorrect (a min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ed at a location but no longer seems to exi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nn.DAT file can be edited with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Removed error caused by a mine field being abo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) of the map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file name parameter to -r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Allow for a minefield sweep report to show zer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(thus the mine field should not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he mine field data to the bottom of the sta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n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name of STRIKE.DAT to STRIKEnn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data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96 Program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and greatest versions of PLANINFO, STARS, TLK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KHYPR, CHARTS and other great VGA Planets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on The Great North BBS at 616-348-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chigan).  This BBS is the host to VirtualNet's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files.  Check it out via direct call-in or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this utility will put you on the list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  This list of Great Ones will be notified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of this software (and others)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as well as my undying gratitude.  They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registration number which will eliminate the "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" from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eatures to be ad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ow printer selection to include Epson compati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a compass to help determine enemy ship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grid lines on even 100 unit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 ship explosions within the map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pagination control if reporting enemy ships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a separat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switch to have STARS mark plane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KEnn.DAT file on a print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ly suggested improvements by users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suggestions (or those nasty little things called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e at my InterNet account:  wdross@rus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5.00 will register you for the other Wayne War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utility, PLANINFO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$3.00 registration fee for just ST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ne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0 Silver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oskey, MI  49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clude an InterNet address, I can keep you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develop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