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Soft GbR N�rnberger &amp;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ene N�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-Strobel-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7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(371) 217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9 (371)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: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suppor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     : speedpascal.beta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JU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Entwicklungsplat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OS/2 Warp programmieren, aber sich nicht mit C oder C++ befass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oft hat was Sie ben�tigen ! SpeedPascal/2 f�r OS/2 War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Pascal/2 ist ein fast 90% Borland Pascal 7.0 kompatibler Compi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tegrierte Entwicklungsumgebung (IDE) mit einer Unmenge von F�h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Programmierung von OS/2 Presentation Manager (TM) Program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popul�re Programmiersprache PASCAL also jetzt au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einsetzen ohne auf Ihre "alten" Borland PASCAL Quell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n zu m�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Runtime Lizenzgeb�h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angen Compilierungszeiten f�r kleine Program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 langsamer interpretierter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nschr�nkun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as Sie in der Welt von SpeedPascal/2 erwart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OS/2 IDE die keine W�nsche offen l��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ed-Pascal/2 Umgebung besteht aus einer Reihe von Tools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Multiple-Document-Editor heraus aufgerufen werden - mit 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lichkeiten die Sie von einer IDE erwarten -- und me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IDE aus k�nnen Sie auf die m�chtigen SpeedPascal/2 Tools zugrei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PM basierten MD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integrierte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32-Bit OS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32-Bit OS/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Resource Editor u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xt 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t�uscht von externen Kommandozeilencompilern und Standalone-Debugger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w�re es mit einem Editor/Compiler/Debugger der eine schnelle Fehl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effiziente Fehlerkorrektur erlaubt ? All das kann Ihnen Spee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- und me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 By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e .LIB, .DEF, .C, .H, .RC und .MAK Dateien die f�r jedes C-ba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jekt angelegt werden m�ssen lassen schnell jede �bersicht verm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peedPascal/2 k�nnen Sie Ihre Projekte von der IDE aus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denken an Linker oder Compiler Optionen ? Kein Problem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die Verwaltung Ihrer Quelldateien und bringt Ihr Projek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neuesten Stand. Sie k�nnen sich voll auf das Wesentliche -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Ihrer Applikation konzen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Ihren eigenen Editor verwen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sehr stolz auf unsere IDE aber falls Sie einen anderen Gesch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bieten wir all die Tools die Sie bra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mandozeilenversion de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mandozeilenversio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mmandozeilenversion des Resour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ssen AP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weil Sie mit Speed-Pascal/2 vollen Zugriff auf die OS/2 API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 das nicht das sie die API auch verwenden m�ss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ktorientiert programmieren wollen, sollten Sie einmal un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orientierte Bibliothek f�r den Presentation Manager (TM) tes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n Sie das 100 Zeilen Programm "Hello, World!" mit Hilfe der 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Presentation Manager Library) in ein paar Zeilen objektori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m und sparen wesentliche Entwicklungsze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 niema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e was Sie ben�tigen ist eine Firma die Ihnen sagt " Vertraut 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issen was gut f�r euch ist." Alle Bibliotheken von Speed-Pasc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Quelltext mitgeliefert um eigene Anpassungen oder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Pascal wird vertrieben mit elektronischen (Online) Vers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�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i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edPascal/2 Sprach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PML Referenz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gedruckte Informationen w�nschen ist dies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Aufpreis m�glich. Aus �konomischen und �kologisch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r uns entschlossen diese Informationen standardm��ig n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Formaten anzubi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mat (f�r schnelle und komfortable 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f�r universellen Zug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rmat (zum Ausdru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Pascal/2 enth�lt zus�tzlich verschiedene Beispielprogramm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higkeiten des Compilers demon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den schnellsten Code von allen erzeugen ? Sie k�nnen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e mit Speed-Pascal/2 erzeugen ode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Inline Assembler Pascal Texte und Assembler Passagen m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Pascal/2 f�r OS/2 ist der Anfang einer Reihe von zu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umgebungen. Wir m�chten plattform�bergreifend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en und Sie mit den besten Tools f�r jede Plattform ver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zur Zeit im Gespr�ch mit verschiedenen Herstellern vo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n um Ihre beliebtesten Bibliotheken nach Speed-Pascal/2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aubliche Pr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Pascal/2 wird ausgeliefert auf einer CD-ROM f�r den seh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en Preis von 198,- DM.  Die CD enth�lt Floppy Disk Images f�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Diskette. Eine Diskettenversion kann gegen 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ier Speed-Pascal/2 Handb�cher sind f�r einen Aufpreis von 5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gedruckter Form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eise und Liefertermine vorbehaltlich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sange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zum 31 Juli 1995 bietet SpeedSoft Ihnen Speed-Pascal/2 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spreis von 149,- DM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eise und Liefertermine vorbehaltlich 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JU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oft GbR N�rnberger &amp;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ene N�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-Strobel-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7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(371) 217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9 (371)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: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: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: suppor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     : speedpascal.beta@special.info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