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oft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528 Ventura Blvd. #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zana, CA 913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8) 887-3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or european custu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oft GbR Nrnberger &amp; Part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Rene Nrnbe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hur-Strobel-Str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127 Chemn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49 (371) 2176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: 100614,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    : speedsoft@special.info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        : support@special.info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Tester     : speedpascal.beta@special.info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IN JU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Pasca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S/2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ast! If you've been dying to program for OS/2 Warp, but can't bea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d hours debugging obscure C and overly complex C++ code, SpeedSof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hat you need! SpeedPascal/2 for OS/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Pascal/2 is a Borland Pascal 7.0 compatible compiler and an integ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environment (IDE) with a host of features designed to 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 of writing OS/2 Presentation Manager(TM)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ast, you can use the productive programmer's language of choic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's most productive operating system and not sacrifice a 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untime royali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uge support .DL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engthy compile times for small 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luggish interpreted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imi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what awaits you in the world of SpeedPascal/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S/2 IDE that Really Is Integr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Pascal/2 environment is a suite of tools centered around a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Interface editor, with all the amenities that you expect from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--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IDE, you can access the power of the SpeedPascal/2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M-based MDI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grated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2-bit OS/2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S/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source Editor and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line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red of floundering around with disconnected compilers and standal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ers? How about an editor/compiler/debugger that takes you righ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ntax errors, and lets you walk through your code to find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-to-get bu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, Bye Mak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the .LIB, .DEF, .C, .H, .RC and .MAK files you have to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very OS/2 project, does it sometimes seem like you've exhaus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 giving your project files extensions? With SpeedPascal/2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 your projects entirely from the 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are about linkers or compiler options? No problem. Think the comp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handle what files should be made and when so you don't have to bu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files? It's taken care of. You're free to concentrate on get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ut of your developm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Your Own Edi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re pretty proud of our IDE here at SpeedSoft but, hey, SpeedSof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bout choices! If you prefer to use your own editor, that's fin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. You still have access to the tools you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lin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line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ndalone resour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line resourc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e AP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ecause you have access to the API doesn't necessarily mea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access to the API.  If you're object-oriented, you'll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ut the Object PM Library (OPML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that 100 line "Hello, World!" program into something a bit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able with the power of objects. And we're committed to port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to other platfor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st No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thing you need is some company telling you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st us, we know what's best for you." All the source to SpeedPascal/2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interface libraries is available for you to scrutin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F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Pascal comes complete with electronic versio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Pascal/2 Languag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ML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aid you wanted hard copy manuals to be an optional extra purch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 salute your ecologically and economically sound decision by off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nuals electronically in the three formats you're most likely to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Text (for universal a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cript Format (for printing your 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rint the sections you want, search for whatever you want, even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in the files, if you want. (Hard copies are available at a no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Pascal/2 additionally comes with sample code demonstrating the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piler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 Heads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program the fastest, meanest code around? You can do p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with SpeedPascal/2, or integrate assembly into your Pas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ith SpeedPascal/2's inline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Pascal/2 for OS/2 is just the beginning for SpeedSoft. We're commit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ing a cross-platform solution, and to providing you with the best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for any platform. We're currently at work with major vendo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products to see that your favorite libraries get por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Pascal/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Tier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-Mart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Pascal/2 comes to you on a jam-packed CD-ROM disc for the low,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price of $179.  The CD includes floppy disk imag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ble computer crowd, as well as the current cro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/shareware/demo programs written using SpeedPascal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SpeedPascal/2 manuals are available for an additional fee of $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ime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now until July 31st, 1995, SpeedSoft is offering the SpeedPascal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for the even lower suggested price of $129! (Sorry, we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 the manual hardcopi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IN JU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oft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528 Ventura Blvd. #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zana, CA 913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8) 887-3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or european custu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oft GbR Nrnberger &amp; Part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Rene Nrnbe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hur-Strobel-Str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127 Chemn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49 (371) 2176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: 100614,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    : speedsoft@special.info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        : support@special.info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Tester     : speedpascal.beta@special.infox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