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              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    �����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���       ���������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��   ������      �������      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���    �������      �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 �������     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��   ��������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������� ��������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������� �������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���������������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�������� ���������               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����    ���������   ���������          ���� ����  </w:t>
      </w:r>
      <w:r>
        <w:rPr/>
        <w:t>sLv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�����������������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           ���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R  A  I  N  L  E  Z    C  O  D  E  R  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ici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Groving bigger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S O M E T H I N G   T O   S A Y :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We are a 90's crew from Finland and our lifetime mission is to make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thing what's possible on computers. We started up with 2 member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was 04.10.1993. After that there has came FEW bbs's and FEW membe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guess there's nothing to say.. Hmm.. Contact us in our BBS's or v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-mail if you have something to say, or if you want to join us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h yeah, something new has happened.. Some of our members got tired wi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ake-aliases and changed their aliases to their real ones. Hope we don'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et too much letterbombs for it.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m.. some of our members are not in love with Lemming/Jeskola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essage to Lemming: "You ARE NOT the GOD of the SCENE!"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 E M B E R L I S 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BC!Alias)������������(Job)����������������������(Born)�(Join)�(Nickname)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p                � Coder, Music, Graph      � 1979 � 1993 � VaL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liver              � Graph, Coder, BBS        � 1978 � 1993 � SLaikkaaah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K.                � Mac, Party member        � 1979 � 1993 � PeeKo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de                � Party member             � 1979 � 1993 � P�D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mpela             � Music, Coder             � 1978 � 1994 � EeDoLF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amon             � Music, Coder, PR, BBS    � 1980 � 1994 � E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vi                � Coder, Graph, PPE, BBS   � 1979 � 1994 � Andi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lapuikko          � Coder, Music             � 1978 � 1994 � Ju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ait               � Graph, Coder, Music      � ---- � 1994 �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tti               � Coder, Graph             � 1979 � 1994 � Juzba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ssy               � Coder, Graph, BBS        � 1980 � 1994 � Mysp�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v                 � Graph, Coder, BBS        � 1978 � 1995 � Jopp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osarja           � Music                    � 1980 � 1995 � Tebatiitt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                � Music                    � 1979 � 1995 � Ersb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f Palme          � Music                    � 1977 � 1995 � Pirsk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a               � Coder                    � ---- � 1995 �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              � Music, Coder             � 1979 � 1995 � P�hki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orgot the name&gt;   � Graphician               � 19XX � 1995 � Sorry Pal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 E A D Q U A R T E R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bstone     � 358-0-3401608 � 0.8gb � v34 � 24h � Caram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 E M B E R B O A R D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stal Moon  � 358-0-3433474  � 0.7gb � vFC � 24h � Zeni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ystery   � !!TEMP.-DOWN!! � 1.0gb � v32 � ??h � My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ony         � !!-PRIVATE-!!  � 1.5gb � v34 � 24h � Mo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Arpacube   � 358-52-600577  � 0.2gb � vFC � 24h � Sliv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 I S T R I B U T I O N   S I T E 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rakpot       � 358-VERYPRIVAT � ????? � v32 � 24h � d136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seen World  � 358-0-2924119  � 0.4gb � v32 � 24h � Spi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Ravage  � !!-PRIVATE-!!  � 0.3gb � v34?� 24h � Dr. D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hia Island  � 358-71-3644023 � 1.2gb � v32 � 24h � Vi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 N O N Y M O U S   D I S T . S I T E 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n#1  - A two node system. Open 24h/day. Many sysops avail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ry to join conference "BC! WAREZ", it's #99 in this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 xml:space="preserve">(This BBS will be availabe ASAP we stop smoking cigarettes ;))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 N T E R N E T   C O N N E C T I O N 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caramon@tombstone.fipnet.fi            &lt;Caramon/BC!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zenith@triplex.fipnet.fi               &lt;Kivi/BC!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sliver@triplex.fipnet.fi               &lt;Sliver&gt;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heap@tombstone.fipnet.fi               &lt;Heap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bc@tombstone.fipnet.fi                 &lt;All Members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WW           � http://spider.compart.fi/~zen/      (under construction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          � ftp.mpoli.fi/starport/pub/demos/brainless   (i guess..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          � #bc_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          � #bc!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P A R T Y - S T A T U 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ssembly'94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&lt;no contributions&gt;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Perseest�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Juhla 2�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tributions: 64KB OF WASTE   (64kb intro/Came 4th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DA TEXTMODE 2   (Demo/Came 9th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rating:        Asiallista Menoa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G R E E T I N G S   G O E S   T O :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OL PRODUCTION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TARZAN TUOTANTO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</w:t>
      </w:r>
      <w:r>
        <w:rPr/>
        <w:t>ABU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</w:t>
      </w:r>
      <w:r>
        <w:rPr/>
        <w:t>HIRMU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</w:t>
      </w:r>
      <w:r>
        <w:rPr/>
        <w:t>DEE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AMNIA                                                GENERAL FAILU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A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BYTERAPERS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EXOTIC ME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RUSKEAN REI�N RITARIT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 E L E A S E D   S T U F F   S I N C E   4 . 1 0 . 1 9 9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.12.93 � Jurazzik Fart        � Demo  � BC!       � Our 1st Production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.02.94 � Tintro  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6.94 � C64 SID collection   � Pack  � Tonttu    � Tonttu's 1st solopr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6.94 � Miniaddy for Da Arpa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6.94 � Movie - Piano        � Music � Tonttu    � Our 1st released MO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6.94 � Shake It!            � Music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6.94 � Darts and Barts      � Music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6.94 � Miniaddy for Da Arpa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07.94 � Miniaddy for Mystery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9.94 � Climax  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9.94 � Silent Door Bell     � Demo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9.94 � Mazturbation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10.94 � Isi asuu ihmemaassak.� S3M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0.94 � Skate Or Die         � Intro � Tonttu    � OUR 1 YEAR BIRTHDA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0.94 � Orient Express       � S3M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.10.94 � Is anybody on air    � Intro � Kukka     � Kukka's 1st solopro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The pen    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Hunt of the wet one  � MOD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.10.94 � Karjala takaisin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10.94 � Climax 1.1           � Demo  � BC!       � First GUS suppor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.10.94 � Rave or die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0.94 � Dentro for the REAL  � Dentro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10.94 � Tonttus world 1      � Game  � Tonttu    � Our 1st gam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.11.94 � Shake it slow!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11.94 � Leathered Super Disk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10 Reas.2 smoke HASH � Text  � Kukka     � Our 1st Textphil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Laatikko             � Intro 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Tintro               � Intro � BC!       � Our FANS wanted it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1.94 � Doke       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11.94 � HPAVC Pack #1        � Text  � Tonttu    � Our 1st HPAVC 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1.94 � Elite chatfriend 1.0 � Util? � Tonttu    � Our 1st "util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11.94 � Dentro: Paasio GFXdsk� Dentro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11.94 � Get a rid of lamers  � Intro � Tonttu    � 1st reques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.11.94 � D-Jing (Dizain 1)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2.94 � HPAVC&amp;E Pack #2      � Text  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2.94 � BC! quick history 1.1� Info  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12.94 � Sysop Bother 1.00    � PPE   � Kivi      � 1st PPE &amp; Kivi's pr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2.94 � Auto 1.0             � Game  � R-Torttu  � Rullatorttu's 1st pr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01.95 � Source Code Pack #1  � Pack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F ][ - Sound track  � Pack  � Tonttu    � 1st Ripped modpack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onfTOP 1.00  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Userlist 1.00 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Shitliners 1.00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Lastusers 1.00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1.95 � Dentro: JUHLA'95     � Dentro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01.95 � The EYE - Silmae     � DEMO  � BC!       � 1st PARTY pr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01.95 � Karvainen - Musicdisk� Pack  � Tonttu    � 1st musicdis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Kiva-peli 1.0        � Game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iLait-mato 1.0       � Game  � iLait     � iLait's 1st pr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Rave Xperience       � Pack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Where Is sysop 1.0c  � PPE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E-light conv 0.4     � Util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System Statistics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1.95 � BC! replies to VEHJE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1.95 � Kiva peli 1.1 update � Game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.02.95 � GetOff 1.0           � PPE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2.95 � Juhan Af Spede       � Intro � Tonttu    � Fucking's to J.A.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2.95 � Dizain ][  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2.95 � Smile!               � Demo  � Tonttu    � 1st _SERIOUS_ demo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.03.95 � KMA adder 1.0        � Util  � Tonttu    � 1st _SERIOUS_ util =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3.95 � Invitation 2 JokeMeet� Intro � BC!       � 1st Invi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03.95 � Da Text Mode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3.95 � Tupakka              � Intro � BC!       � BC! small meetintro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03.95 � Junamatka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.04.95 � Milkyway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4.95 � Puheln &amp; Rt AsciiPck � Pack  � hmm...?   � BC! &amp; CP CoPr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4.95 � Eleet SIMTrader v1.0 � Util  � Tonttu    � For Wanna-Be-Dood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5.95 � HSC player 1.0       � Util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5.95 � Samuirai ja Cyberrsv.� Text  � Tonttu    � Hacker Story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05.95 � EleetWarezTraderz... � Intro � hm....?   � BC! &amp; Lehm�4h CoPr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05.95 � Dizain 3             � Demo 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.05.95 � Timebank 1.0  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.05.95 | HUGE ViriiSource 1/2 | Pack  | Tonttu    | HPAVCDE Pack #3???;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4.05.95 : ----"---- FIX        : FIX   : Tonttu    .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.05.95 | SysStats 1.1         | PPE   | Kivi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5.05.95 . Valolelu             : Util  . Video     : Psychedelic Braintoy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.06.95 | Reply to AGONY       | Source| Kukka     | Reply2AGONY ASMcou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z.06.95 | GreenPeace           | Intro | Kivi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.06.95 | &lt;noname&gt;             | Demo  | TnT+pS    | Serious stuff, eh :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.06.95 | PPE Runner 1.0       | PPE   | Kivi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7.06.95 | Upload Performer 1.0 | PPE   | Kivi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2.07.95 | 64kb of waste        | Intro | BC!       | Juhla 2� 64kb intro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2.07.95 | Da TextMode 2        | Demo  | BC!       | Juhla 2� demo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02.07.95 | 64kb of waste        | Intro | BC!       | SB/PAS/WSS supported!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 |       |           |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|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:                      |       :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.                      :                   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.                   .                       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Vitun tosiko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* Last date updated:  02.07.1995 by Sliver/BC! *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