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-------------------------------------------------------------------- -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Sixtyfour Kilobytes Of Waste! - One of the BC! Contributions to JUHLA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--------------------------------------------------------------------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 This is the final version of our JUHLA kaks&amp;puel 64kb 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dded for SoundBlasters, PAS and W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tro came FOURTH (4th!!!) in the competition. bC! kix 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by SLIVER/B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AP/B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xed by SLIVER/B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PAKOSARJA/B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ystem: MIDAS 0.3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HEAP made only that 'VAARATONTA ISKUA EI OLE!!' zoom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had to fix it, coz it took over 10kilos, now it tak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kilos.. (I removed the cool font away from it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'~        ~`-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'~  ZZzzzzZZZ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'     Z   ,zZZ'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,zZZZ'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zZZ'    Z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ZZZzzzzZZ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,._ ._____.,---'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./_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' )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,p' ^ (    ____      (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----.`--'____)-----'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\_______)-------/_\------'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I guess that was all about i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________________________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LivEr/ 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k, It just doesn't look like Snoopy, but hey, it was about 04:3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did that one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x%XXXXX%x                               _,x%XXXXXXXXXXXXXXXXXXX%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&amp;"~    ~"&amp;x                                                   ~"&amp;X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%    _.x&amp;'  "Coders Do It With A Routine!"                     `&amp;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%                                                              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X%._           "...Nerds Do It With A Hand..."  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XXXXXX%x,._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"&amp;XXXXXXXXXXXXXXXXXXX%x.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