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Space frogs - ambient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-H of H.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30/04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- Frank Horche@303:498/10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