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chedules printed using the provided OFFICE and TES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the program has sorted the schedule output by employe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dded "Other Job" indications for employees who ar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Jobs on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ice how in the first schedule the program has made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mployee named "Mandy Willams". Originally used to fill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eff Howister", the automatic scheduling feature mad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 Williams was used before other employees in the work sche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y she works four different jobs. (This could be a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scheduling feature at tim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80 column printer output. The 132 column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arly identical except is is not as cramped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07/28/91               Acme Concessions Corporation                To: 08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nburge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Name                Mon    Tues     Wed    Thurs    Fri    Sat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eeper                  �09:00a �  Off  �  Off  �  Off  �  Off 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ck         Hammer          �10:00p �  Off  �  Off  �  Off  �  Off 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shier                  �  Off  �11:00a �11:00a �11:00a �11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eff         Howister        �  Off  �07:00p �07:00p �07:00p �07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unner                   �09:00a �09:00a �09:00a �09:00a �  Off  �  Off  �09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dd         Jones           �10:00p �10:00p �10:00p �10:00p �  Off  �  Off  �10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er Server              �  Off  � Other � Other � Other � Other �  Off  �09:3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y         Kaufmann        �  Off  � Job   � Job   � Job   � Job   �  Off  �09:3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eeper                  �  Off  �09:00a �09:00a �09:00a �09:00a �  Off 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y         Kaufmann        �  Off  �10:00p �10:00p �10:00p �10:00p �  Off  � Jo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er Server              �  Off  �  Off  �09:30a �  Off  �09:3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dy         Loveless        �  Off  �  Off  �09:30p �  Off  �09:3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ill Attendant          �10:00a �10:00a �  Off  �10:00a �10:00a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a          Perone          �09:00p �09:00p �  Off  �09:00p �09:00p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er Server              �09:30a �09:30a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oria     A Reimann         �09:30p �09:30p �  Off  �  Off  �  Off  �  Off  � 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unner                   � Other �  Off  � Other � Other �09:00a �  Off 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dy        Williams        � Job   �  Off  � Job   � Job   �10:00p �  Off  � Jo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ill Attendant          � Other �  Off  �10:00a � Other � Other �  Off 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dy        Williams        � Job   �  Off  �09:00p � Job   � Job   �  Off  � Jo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shier                  �11:00a �  Off  � Other � Other � Other �  Off  �1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dy        Williams        �07:00p �  Off  � Job   � Job   � Job   �  Off  �07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er Server              � Other �  Off  � Other �09:30a � Other �  Off 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dy        Williams        � Job   �  Off  � Job   �09:30p � Job   �  Off  � Jo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ill Attendant          �  Off  �  Off  �  Off  �  Off  �  Off  �  Off  �10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ren        Woods           �  Off  �  Off  �  Off  �  Off  �  Off  �  Off  �09:0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schedule, notice how "Jody Loveless" was used to fill 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teve Getterman" on Thursday as Office Manager. Revie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chedule, you can see that the ASF has determined that Jod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at this location, and therefore marked her as being "Off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at the Funburger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07/28/91               Acme Concessions Corporation                To: 08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ffice Staff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 Name                Mon    Tues     Wed    Thurs    Fri    Sat     Sun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ffice Manager           �09:00a �09:00a �09:00a � Other �09:00a �  Off  �  Of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ve        Getterman       �10:00p �10:00p �10:00p � Job   �10:00p �  Off  �  Off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ney Counter            � Other � Other � Other �09:00a � Other �  Off  �  Of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eve        Getterman       � Job   � Job   � Job   �10:00p � Job   �  Off  �  Off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ney Counter            �09:00a �09:00a �09:00a �  Off  �09:00a �  Off  �09:00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une         Koo             �10:00p �10:00p �10:00p �  Off  �10:00p �  Off  �10:00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ffice Manager           � Other �  Off  �  Off  �09:00a �  Off  �  Off  �09:00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dy         Loveless        � Job   �  Off  �  Off  �10:00p �  Off  �  Off  �10:00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eptionist             �09:00a �  Off  �  Off  � Other �  Off  �  Off  � Oth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dy         Loveless        �10:00p �  Off  �  Off  � Job   �  Off  �  Off  � Job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eptionist             �  Off  �09:00a �09:00a �09:00a �09:00a �  Off  �09:00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       Q Smith           �  Off  �10:00p �10:00p �10:00p �10:00p �  Off  �10:00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uter Operator        �09:00a �09:00a �09:00a �09:00a �09:00a �  Off  �09:00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y       M Steed           �10:00p �10:00p �10:00p �10:00p �10:00p �  Off  �10:00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managers report produced after print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s  report created on:  07/2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# of jobs           Total # of hours           Total # of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       ----------------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         654:0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               Total # of hours             Employe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       ----------------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Jack         Hammer             26:00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Jeff         Howister           32:00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odd         Jones              65:00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Andy         Kaufmann           64:00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Jody         Loveless           63:00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Eva          Perone             44:00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Gloria     A Reimann            24:00 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Mandy        Williams           52:00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Karen        Woods              11:00                       12</w:t>
      </w:r>
    </w:p>
    <w:p>
      <w:pPr>
        <w:pStyle w:val="PreformattedText"/>
        <w:bidi w:val="0"/>
        <w:jc w:val="left"/>
        <w:rPr/>
      </w:pPr>
      <w:r>
        <w:rPr/>
        <w:t>10) Steve        Getterman          65:00                        7</w:t>
      </w:r>
    </w:p>
    <w:p>
      <w:pPr>
        <w:pStyle w:val="PreformattedText"/>
        <w:bidi w:val="0"/>
        <w:jc w:val="left"/>
        <w:rPr/>
      </w:pPr>
      <w:r>
        <w:rPr/>
        <w:t>11) June         Koo                65:00                        4</w:t>
      </w:r>
    </w:p>
    <w:p>
      <w:pPr>
        <w:pStyle w:val="PreformattedText"/>
        <w:bidi w:val="0"/>
        <w:jc w:val="left"/>
        <w:rPr/>
      </w:pPr>
      <w:r>
        <w:rPr/>
        <w:t>12) John       Q Smith              65:00                        1</w:t>
      </w:r>
    </w:p>
    <w:p>
      <w:pPr>
        <w:pStyle w:val="PreformattedText"/>
        <w:bidi w:val="0"/>
        <w:jc w:val="left"/>
        <w:rPr/>
      </w:pPr>
      <w:r>
        <w:rPr/>
        <w:t>13) Mary       M Steed              78:00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part of the employee databas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      Q Smith             Start time     :   Any       End time:   Any</w:t>
      </w:r>
    </w:p>
    <w:p>
      <w:pPr>
        <w:pStyle w:val="PreformattedText"/>
        <w:bidi w:val="0"/>
        <w:jc w:val="left"/>
        <w:rPr/>
      </w:pPr>
      <w:r>
        <w:rPr/>
        <w:t>12 Anywhere Street             Employee code  : 1           Off Days: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5           D.O.B.  : 08/14/59</w:t>
      </w:r>
    </w:p>
    <w:p>
      <w:pPr>
        <w:pStyle w:val="PreformattedText"/>
        <w:bidi w:val="0"/>
        <w:jc w:val="left"/>
        <w:rPr/>
      </w:pPr>
      <w:r>
        <w:rPr/>
        <w:t>Bullyville, CA 12456           Soc. Security #: 590-88-45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Exempt</w:t>
      </w:r>
    </w:p>
    <w:p>
      <w:pPr>
        <w:pStyle w:val="PreformattedText"/>
        <w:bidi w:val="0"/>
        <w:jc w:val="left"/>
        <w:rPr/>
      </w:pPr>
      <w:r>
        <w:rPr/>
        <w:t>Phone: (215) 933-2577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ry       M Steed    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 xml:space="preserve">105 Horror Street              Employee code  : 2           Off Day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7           D.O.B.  : 10/30/69</w:t>
      </w:r>
    </w:p>
    <w:p>
      <w:pPr>
        <w:pStyle w:val="PreformattedText"/>
        <w:bidi w:val="0"/>
        <w:jc w:val="left"/>
        <w:rPr/>
      </w:pPr>
      <w:r>
        <w:rPr/>
        <w:t>Elleville, NY 10574-2345       Soc. Security #: 084-35-2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W4</w:t>
      </w:r>
    </w:p>
    <w:p>
      <w:pPr>
        <w:pStyle w:val="PreformattedText"/>
        <w:bidi w:val="0"/>
        <w:jc w:val="left"/>
        <w:rPr/>
      </w:pPr>
      <w:r>
        <w:rPr/>
        <w:t>Phone: (914) 567-8423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dd         Jones    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>12 Green Way                   Employee code  : 3           Off Days: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4           D.O.B.  : 04/23/61</w:t>
      </w:r>
    </w:p>
    <w:p>
      <w:pPr>
        <w:pStyle w:val="PreformattedText"/>
        <w:bidi w:val="0"/>
        <w:jc w:val="left"/>
        <w:rPr/>
      </w:pPr>
      <w:r>
        <w:rPr/>
        <w:t>Binghamton, NY 13901           Soc. Security #: 019-45-6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W2</w:t>
      </w:r>
    </w:p>
    <w:p>
      <w:pPr>
        <w:pStyle w:val="PreformattedText"/>
        <w:bidi w:val="0"/>
        <w:jc w:val="left"/>
        <w:rPr/>
      </w:pPr>
      <w:r>
        <w:rPr/>
        <w:t>Phone: (607) 777-3354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June         Koo      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>96 E. 56th Street              Employee code  : 4           Off Days: R</w:t>
      </w:r>
    </w:p>
    <w:p>
      <w:pPr>
        <w:pStyle w:val="PreformattedText"/>
        <w:bidi w:val="0"/>
        <w:jc w:val="left"/>
        <w:rPr/>
      </w:pPr>
      <w:r>
        <w:rPr/>
        <w:t>Apt 99B                        Preference code: 9           D.O.B.  : 12/23/53</w:t>
      </w:r>
    </w:p>
    <w:p>
      <w:pPr>
        <w:pStyle w:val="PreformattedText"/>
        <w:bidi w:val="0"/>
        <w:jc w:val="left"/>
        <w:rPr/>
      </w:pPr>
      <w:r>
        <w:rPr/>
        <w:t>New York, NY 10219-3578        Soc. Security #: 239-54-98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W2</w:t>
      </w:r>
    </w:p>
    <w:p>
      <w:pPr>
        <w:pStyle w:val="PreformattedText"/>
        <w:bidi w:val="0"/>
        <w:jc w:val="left"/>
        <w:rPr/>
      </w:pPr>
      <w:r>
        <w:rPr/>
        <w:t>Phone: (212) 558-3642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va          Perone   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>13 Saints Way                  Employee code  : 5           Off Days: W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6           D.O.B.  : 02/25/68</w:t>
      </w:r>
    </w:p>
    <w:p>
      <w:pPr>
        <w:pStyle w:val="PreformattedText"/>
        <w:bidi w:val="0"/>
        <w:jc w:val="left"/>
        <w:rPr/>
      </w:pPr>
      <w:r>
        <w:rPr/>
        <w:t>Bullseye, NY 10598             Soc. Security #: 023-97-54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x ID         : </w:t>
      </w:r>
    </w:p>
    <w:p>
      <w:pPr>
        <w:pStyle w:val="PreformattedText"/>
        <w:bidi w:val="0"/>
        <w:jc w:val="left"/>
        <w:rPr/>
      </w:pPr>
      <w:r>
        <w:rPr/>
        <w:t>Phone: (214) 095-4695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ex         Mannering         Start time     : 11:00a      End time: 11:30p</w:t>
      </w:r>
    </w:p>
    <w:p>
      <w:pPr>
        <w:pStyle w:val="PreformattedText"/>
        <w:bidi w:val="0"/>
        <w:jc w:val="left"/>
        <w:rPr/>
      </w:pPr>
      <w:r>
        <w:rPr/>
        <w:t xml:space="preserve">67 Corporate Park              Employee code  : 6           Off Days: </w:t>
      </w:r>
    </w:p>
    <w:p>
      <w:pPr>
        <w:pStyle w:val="PreformattedText"/>
        <w:bidi w:val="0"/>
        <w:jc w:val="left"/>
        <w:rPr/>
      </w:pPr>
      <w:r>
        <w:rPr/>
        <w:t>Wanagone Ave                   Preference code: 6           D.O.B.  : 07/06/67</w:t>
      </w:r>
    </w:p>
    <w:p>
      <w:pPr>
        <w:pStyle w:val="PreformattedText"/>
        <w:bidi w:val="0"/>
        <w:jc w:val="left"/>
        <w:rPr/>
      </w:pPr>
      <w:r>
        <w:rPr/>
        <w:t>Rye Brook, NY 10573            Soc. Security #: 934-85-78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x ID         : </w:t>
      </w:r>
    </w:p>
    <w:p>
      <w:pPr>
        <w:pStyle w:val="PreformattedText"/>
        <w:bidi w:val="0"/>
        <w:jc w:val="left"/>
        <w:rPr/>
      </w:pPr>
      <w:r>
        <w:rPr/>
        <w:t>Phone: (914) 856-8734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teve        Getterman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>98 Wyben Road                  Employee code  : 7           Off Days: S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 code: 9           D.O.B.  : 02/23/64</w:t>
      </w:r>
    </w:p>
    <w:p>
      <w:pPr>
        <w:pStyle w:val="PreformattedText"/>
        <w:bidi w:val="0"/>
        <w:jc w:val="left"/>
        <w:rPr/>
      </w:pPr>
      <w:r>
        <w:rPr/>
        <w:t>Hempsted, NY 10454             Soc. Security #: 045-02-58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Exempt</w:t>
      </w:r>
    </w:p>
    <w:p>
      <w:pPr>
        <w:pStyle w:val="PreformattedText"/>
        <w:bidi w:val="0"/>
        <w:jc w:val="left"/>
        <w:rPr/>
      </w:pPr>
      <w:r>
        <w:rPr/>
        <w:t>Phone: (914) 347-5834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Jody         Loveless          Start time     :   Any       End time:   Any </w:t>
      </w:r>
    </w:p>
    <w:p>
      <w:pPr>
        <w:pStyle w:val="PreformattedText"/>
        <w:bidi w:val="0"/>
        <w:jc w:val="left"/>
        <w:rPr/>
      </w:pPr>
      <w:r>
        <w:rPr/>
        <w:t>Corporate Way                  Employee code  : 8           Off Days: T</w:t>
      </w:r>
    </w:p>
    <w:p>
      <w:pPr>
        <w:pStyle w:val="PreformattedText"/>
        <w:bidi w:val="0"/>
        <w:jc w:val="left"/>
        <w:rPr/>
      </w:pPr>
      <w:r>
        <w:rPr/>
        <w:t>Suite 123-C                    Preference code: 8           D.O.B.  : 07/15/63</w:t>
      </w:r>
    </w:p>
    <w:p>
      <w:pPr>
        <w:pStyle w:val="PreformattedText"/>
        <w:bidi w:val="0"/>
        <w:jc w:val="left"/>
        <w:rPr/>
      </w:pPr>
      <w:r>
        <w:rPr/>
        <w:t>New York, NY 10123-3456        Soc. Security #: 345-34-56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 ID         : W4</w:t>
      </w:r>
    </w:p>
    <w:p>
      <w:pPr>
        <w:pStyle w:val="PreformattedText"/>
        <w:bidi w:val="0"/>
        <w:jc w:val="left"/>
        <w:rPr/>
      </w:pPr>
      <w:r>
        <w:rPr/>
        <w:t>Phone: (212) 847-8346          Status         : Employee is act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